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9" w:type="dxa"/>
        <w:jc w:val="left"/>
        <w:tblInd w:w="425" w:type="dxa"/>
        <w:tblLayout w:type="fixed"/>
        <w:tblCellMar>
          <w:top w:w="0" w:type="dxa"/>
          <w:left w:w="108" w:type="dxa"/>
          <w:bottom w:w="0" w:type="dxa"/>
          <w:right w:w="108" w:type="dxa"/>
        </w:tblCellMar>
      </w:tblPr>
      <w:tblGrid>
        <w:gridCol w:w="4788"/>
        <w:gridCol w:w="2189"/>
        <w:gridCol w:w="3961"/>
        <w:gridCol w:w="632"/>
        <w:gridCol w:w="2439"/>
      </w:tblGrid>
      <w:tr>
        <w:trPr>
          <w:trHeight w:val="515" w:hRule="atLeast"/>
        </w:trPr>
        <w:tc>
          <w:tcPr>
            <w:tcW w:w="6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b/>
                <w:bCs/>
                <w:color w:val="000000"/>
              </w:rPr>
              <w:t xml:space="preserve">Organisation Nam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3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b/>
                <w:bCs/>
                <w:color w:val="000000"/>
              </w:rPr>
              <w:t xml:space="preserve">AOC Number: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autoSpaceDE w:val="false"/>
              <w:rPr>
                <w:color w:val="000000"/>
              </w:rPr>
            </w:pPr>
            <w:r>
              <w:rPr>
                <w:i/>
                <w:iCs/>
                <w:color w:val="000000"/>
              </w:rPr>
              <w:t xml:space="preserve">(If Applicable) </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Subpart G Approval Number: </w:t>
            </w:r>
          </w:p>
          <w:p>
            <w:pPr>
              <w:pStyle w:val="Normal"/>
              <w:autoSpaceDE w:val="false"/>
              <w:rPr>
                <w:color w:val="000000"/>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257" w:hRule="atLeast"/>
        </w:trPr>
        <w:tc>
          <w:tcPr>
            <w:tcW w:w="14009"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color w:val="000000"/>
              </w:rPr>
            </w:pPr>
            <w:r>
              <w:rPr>
                <w:b/>
                <w:bCs/>
                <w:color w:val="000000"/>
              </w:rPr>
              <w:t xml:space="preserve">Address </w:t>
            </w:r>
          </w:p>
          <w:p>
            <w:pPr>
              <w:pStyle w:val="Normal"/>
              <w:numPr>
                <w:ilvl w:val="0"/>
                <w:numId w:val="0"/>
              </w:numPr>
              <w:autoSpaceDE w:val="false"/>
              <w:outlineLvl w:val="0"/>
              <w:rPr>
                <w:b/>
                <w:b/>
                <w:bCs/>
                <w:color w:val="00000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0"/>
              </w:numPr>
              <w:autoSpaceDE w:val="false"/>
              <w:outlineLvl w:val="0"/>
              <w:rPr>
                <w:b/>
                <w:b/>
                <w:bCs/>
                <w:color w:val="000000"/>
              </w:rPr>
            </w:pPr>
            <w:r>
              <w:rPr>
                <w:b/>
                <w:bCs/>
                <w:color w:val="000000"/>
              </w:rPr>
            </w:r>
          </w:p>
        </w:tc>
      </w:tr>
      <w:tr>
        <w:trPr>
          <w:trHeight w:val="515" w:hRule="atLeast"/>
        </w:trPr>
        <w:tc>
          <w:tcPr>
            <w:tcW w:w="6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Contact Name: </w:t>
            </w:r>
          </w:p>
          <w:p>
            <w:pPr>
              <w:pStyle w:val="Normal"/>
              <w:autoSpaceDE w:val="false"/>
              <w:rPr>
                <w:color w:val="00000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70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Tel No: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autoSpaceDE w:val="false"/>
              <w:rPr>
                <w:b/>
                <w:b/>
                <w:bCs/>
                <w:color w:val="000000"/>
              </w:rPr>
            </w:pPr>
            <w:r>
              <w:rPr>
                <w:b/>
                <w:bCs/>
                <w:color w:val="000000"/>
              </w:rPr>
            </w:r>
          </w:p>
          <w:p>
            <w:pPr>
              <w:pStyle w:val="Normal"/>
              <w:numPr>
                <w:ilvl w:val="0"/>
                <w:numId w:val="0"/>
              </w:numPr>
              <w:autoSpaceDE w:val="false"/>
              <w:outlineLvl w:val="0"/>
              <w:rPr>
                <w:color w:val="000000"/>
              </w:rPr>
            </w:pPr>
            <w:r>
              <w:rPr>
                <w:b/>
                <w:bCs/>
                <w:color w:val="000000"/>
              </w:rPr>
              <w:t xml:space="preserve">Email: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rHeight w:val="257" w:hRule="atLeast"/>
        </w:trPr>
        <w:tc>
          <w:tcPr>
            <w:tcW w:w="140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C.A.M.E Reference: </w:t>
            </w:r>
          </w:p>
          <w:p>
            <w:pPr>
              <w:pStyle w:val="Normal"/>
              <w:autoSpaceDE w:val="false"/>
              <w:rPr>
                <w:color w:val="000000"/>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515" w:hRule="atLeast"/>
        </w:trPr>
        <w:tc>
          <w:tcPr>
            <w:tcW w:w="4788" w:type="dxa"/>
            <w:tcBorders>
              <w:top w:val="single" w:sz="6" w:space="0" w:color="000000"/>
              <w:left w:val="single" w:sz="6" w:space="0" w:color="000000"/>
              <w:bottom w:val="single" w:sz="6" w:space="0" w:color="000000"/>
            </w:tcBorders>
          </w:tcPr>
          <w:p>
            <w:pPr>
              <w:pStyle w:val="Normal"/>
              <w:autoSpaceDE w:val="false"/>
              <w:rPr>
                <w:color w:val="000000"/>
              </w:rPr>
            </w:pPr>
            <w:r>
              <w:rPr>
                <w:b/>
                <w:bCs/>
                <w:color w:val="000000"/>
              </w:rPr>
              <w:t xml:space="preserve">Subpart G Organisation with AOC </w:t>
            </w:r>
          </w:p>
        </w:tc>
        <w:tc>
          <w:tcPr>
            <w:tcW w:w="2189" w:type="dxa"/>
            <w:tcBorders>
              <w:top w:val="single" w:sz="6" w:space="0" w:color="000000"/>
              <w:bottom w:val="single" w:sz="6" w:space="0" w:color="000000"/>
              <w:right w:val="single" w:sz="6" w:space="0" w:color="000000"/>
            </w:tcBorders>
          </w:tcPr>
          <w:p>
            <w:pPr>
              <w:pStyle w:val="Normal"/>
              <w:numPr>
                <w:ilvl w:val="0"/>
                <w:numId w:val="0"/>
              </w:numPr>
              <w:autoSpaceDE w:val="false"/>
              <w:ind w:firstLine="335"/>
              <w:outlineLvl w:val="5"/>
              <w:rPr>
                <w:color w:val="00000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8_106455521"/>
            <w:bookmarkStart w:id="1" w:name="__Fieldmark__8_106455521"/>
            <w:bookmarkEnd w:id="1"/>
            <w:r>
              <w:rPr/>
            </w:r>
            <w:r>
              <w:rPr/>
              <w:fldChar w:fldCharType="end"/>
            </w:r>
            <w:r>
              <w:rPr>
                <w:b/>
                <w:bCs/>
                <w:color w:val="000000"/>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9_106455521"/>
            <w:bookmarkStart w:id="3" w:name="__Fieldmark__9_106455521"/>
            <w:bookmarkEnd w:id="3"/>
            <w:r>
              <w:rPr/>
            </w:r>
            <w:r>
              <w:rPr/>
              <w:fldChar w:fldCharType="end"/>
            </w:r>
            <w:r>
              <w:rPr>
                <w:b/>
                <w:bCs/>
                <w:color w:val="000000"/>
              </w:rPr>
              <w:t xml:space="preserve"> No </w:t>
            </w:r>
          </w:p>
        </w:tc>
        <w:tc>
          <w:tcPr>
            <w:tcW w:w="4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b/>
                <w:bCs/>
                <w:color w:val="000000"/>
              </w:rPr>
              <w:t xml:space="preserve">Stand Alone Subpart G Organisation </w:t>
            </w:r>
          </w:p>
          <w:p>
            <w:pPr>
              <w:pStyle w:val="Normal"/>
              <w:autoSpaceDE w:val="false"/>
              <w:rPr>
                <w:color w:val="000000"/>
              </w:rPr>
            </w:pPr>
            <w:r>
              <w:rPr>
                <w:i/>
                <w:iCs/>
                <w:color w:val="000000"/>
              </w:rPr>
              <w:t xml:space="preserve">(Non Commercial Air Transport Aircraft Only) </w:t>
            </w:r>
          </w:p>
        </w:tc>
        <w:tc>
          <w:tcPr>
            <w:tcW w:w="2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335"/>
              <w:outlineLvl w:val="5"/>
              <w:rPr>
                <w:color w:val="00000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0_106455521"/>
            <w:bookmarkStart w:id="5" w:name="__Fieldmark__10_106455521"/>
            <w:bookmarkEnd w:id="5"/>
            <w:r>
              <w:rPr/>
            </w:r>
            <w:r>
              <w:rPr/>
              <w:fldChar w:fldCharType="end"/>
            </w:r>
            <w:r>
              <w:rPr>
                <w:b/>
                <w:bCs/>
                <w:color w:val="000000"/>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1_106455521"/>
            <w:bookmarkStart w:id="7" w:name="__Fieldmark__11_106455521"/>
            <w:bookmarkEnd w:id="7"/>
            <w:r>
              <w:rPr/>
            </w:r>
            <w:r>
              <w:rPr/>
              <w:fldChar w:fldCharType="end"/>
            </w:r>
            <w:r>
              <w:rPr>
                <w:b/>
                <w:bCs/>
                <w:color w:val="000000"/>
              </w:rPr>
              <w:t xml:space="preserve"> No </w:t>
            </w:r>
          </w:p>
        </w:tc>
      </w:tr>
      <w:tr>
        <w:trPr>
          <w:trHeight w:val="515" w:hRule="atLeast"/>
        </w:trPr>
        <w:tc>
          <w:tcPr>
            <w:tcW w:w="6977" w:type="dxa"/>
            <w:gridSpan w:val="2"/>
            <w:tcBorders>
              <w:top w:val="single" w:sz="6" w:space="0" w:color="000000"/>
              <w:left w:val="single" w:sz="6" w:space="0" w:color="000000"/>
              <w:bottom w:val="single" w:sz="6" w:space="0" w:color="000000"/>
            </w:tcBorders>
          </w:tcPr>
          <w:p>
            <w:pPr>
              <w:pStyle w:val="Normal"/>
              <w:numPr>
                <w:ilvl w:val="0"/>
                <w:numId w:val="0"/>
              </w:numPr>
              <w:autoSpaceDE w:val="false"/>
              <w:outlineLvl w:val="5"/>
              <w:rPr>
                <w:color w:val="000000"/>
              </w:rPr>
            </w:pPr>
            <w:r>
              <w:rPr>
                <w:b/>
                <w:bCs/>
                <w:color w:val="000000"/>
              </w:rPr>
              <w:t xml:space="preserve">Airworthiness Review Certificate Approval Required </w:t>
            </w:r>
          </w:p>
          <w:p>
            <w:pPr>
              <w:pStyle w:val="Normal"/>
              <w:autoSpaceDE w:val="false"/>
              <w:rPr>
                <w:b/>
                <w:b/>
                <w:bCs/>
                <w:color w:val="000000"/>
              </w:rPr>
            </w:pPr>
            <w:r>
              <w:rPr>
                <w:b/>
                <w:bCs/>
                <w:color w:val="000000"/>
              </w:rPr>
              <w:t xml:space="preserve">Ref: MCAR-MA 711(b) </w:t>
            </w:r>
          </w:p>
          <w:p>
            <w:pPr>
              <w:pStyle w:val="Normal"/>
              <w:autoSpaceDE w:val="false"/>
              <w:rPr>
                <w:b/>
                <w:b/>
                <w:bCs/>
                <w:color w:val="000000"/>
              </w:rPr>
            </w:pPr>
            <w:r>
              <w:rPr>
                <w:b/>
                <w:bCs/>
                <w:color w:val="000000"/>
              </w:rPr>
            </w:r>
          </w:p>
        </w:tc>
        <w:tc>
          <w:tcPr>
            <w:tcW w:w="7032" w:type="dxa"/>
            <w:gridSpan w:val="3"/>
            <w:tcBorders>
              <w:top w:val="single" w:sz="6" w:space="0" w:color="000000"/>
              <w:bottom w:val="single" w:sz="6" w:space="0" w:color="000000"/>
              <w:right w:val="single" w:sz="6" w:space="0" w:color="000000"/>
            </w:tcBorders>
          </w:tcPr>
          <w:p>
            <w:pPr>
              <w:pStyle w:val="Normal"/>
              <w:numPr>
                <w:ilvl w:val="0"/>
                <w:numId w:val="0"/>
              </w:numPr>
              <w:autoSpaceDE w:val="false"/>
              <w:ind w:firstLine="335"/>
              <w:outlineLvl w:val="5"/>
              <w:rPr>
                <w:color w:val="00000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2_106455521"/>
            <w:bookmarkStart w:id="9" w:name="__Fieldmark__12_106455521"/>
            <w:bookmarkEnd w:id="9"/>
            <w:r>
              <w:rPr/>
            </w:r>
            <w:r>
              <w:rPr/>
              <w:fldChar w:fldCharType="end"/>
            </w:r>
            <w:r>
              <w:rPr>
                <w:b/>
                <w:bCs/>
                <w:color w:val="000000"/>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106455521"/>
            <w:bookmarkStart w:id="11" w:name="__Fieldmark__13_106455521"/>
            <w:bookmarkEnd w:id="11"/>
            <w:r>
              <w:rPr/>
            </w:r>
            <w:r>
              <w:rPr/>
              <w:fldChar w:fldCharType="end"/>
            </w:r>
            <w:r>
              <w:rPr>
                <w:b/>
                <w:bCs/>
                <w:color w:val="000000"/>
              </w:rPr>
              <w:t xml:space="preserve"> No </w:t>
            </w:r>
          </w:p>
        </w:tc>
      </w:tr>
      <w:tr>
        <w:trPr>
          <w:trHeight w:val="534" w:hRule="atLeast"/>
        </w:trPr>
        <w:tc>
          <w:tcPr>
            <w:tcW w:w="69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Compiled by; (Org): </w:t>
            </w:r>
          </w:p>
          <w:p>
            <w:pPr>
              <w:pStyle w:val="Normal"/>
              <w:autoSpaceDE w:val="false"/>
              <w:rPr>
                <w:b/>
                <w:b/>
                <w:bCs/>
                <w:color w:val="00000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autoSpaceDE w:val="false"/>
              <w:rPr>
                <w:b/>
                <w:b/>
                <w:bCs/>
                <w:color w:val="000000"/>
              </w:rPr>
            </w:pPr>
            <w:r>
              <w:rPr>
                <w:b/>
                <w:bCs/>
                <w:color w:val="000000"/>
              </w:rPr>
            </w:r>
          </w:p>
        </w:tc>
        <w:tc>
          <w:tcPr>
            <w:tcW w:w="4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b/>
                <w:bCs/>
                <w:color w:val="000000"/>
              </w:rPr>
              <w:t xml:space="preserve">Reviewed by; (CAD)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0"/>
              </w:numPr>
              <w:autoSpaceDE w:val="false"/>
              <w:outlineLvl w:val="8"/>
              <w:rPr>
                <w:color w:val="000000"/>
              </w:rPr>
            </w:pPr>
            <w:r>
              <w:rPr>
                <w:i/>
                <w:iCs/>
                <w:color w:val="000000"/>
              </w:rPr>
              <w:t xml:space="preserve">CAD Use Only </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b/>
                <w:bCs/>
                <w:color w:val="000000"/>
              </w:rPr>
              <w:t xml:space="preserve">Date </w:t>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autoSpaceDE w:val="false"/>
        <w:ind w:left="450" w:hanging="0"/>
        <w:rPr>
          <w:sz w:val="16"/>
          <w:szCs w:val="16"/>
        </w:rPr>
      </w:pPr>
      <w:r>
        <w:rPr>
          <w:sz w:val="16"/>
          <w:szCs w:val="16"/>
        </w:rPr>
      </w:r>
    </w:p>
    <w:p>
      <w:pPr>
        <w:pStyle w:val="Normal"/>
        <w:numPr>
          <w:ilvl w:val="0"/>
          <w:numId w:val="0"/>
        </w:numPr>
        <w:autoSpaceDE w:val="false"/>
        <w:ind w:right="300" w:firstLine="360"/>
        <w:jc w:val="both"/>
        <w:outlineLvl w:val="1"/>
        <w:rPr/>
      </w:pPr>
      <w:r>
        <w:rPr>
          <w:b/>
          <w:bCs/>
        </w:rPr>
        <w:t xml:space="preserve">Instructions for completion </w:t>
      </w:r>
    </w:p>
    <w:p>
      <w:pPr>
        <w:pStyle w:val="Normal"/>
        <w:numPr>
          <w:ilvl w:val="0"/>
          <w:numId w:val="11"/>
        </w:numPr>
        <w:tabs>
          <w:tab w:val="clear" w:pos="720"/>
        </w:tabs>
        <w:autoSpaceDE w:val="false"/>
        <w:ind w:left="720" w:right="300" w:hanging="360"/>
        <w:jc w:val="both"/>
        <w:rPr/>
      </w:pPr>
      <w:r>
        <w:rPr/>
        <w:t>When completing this document it is important to make a positive statement showing how the organisation complies with any relevant part of the MCAR-M Subpart G requirement (column 2) by indicating in column (3) the CAME or procedure reference. If any part is not relevant then N/A should be marked in column (8). If the requirement is not complied mark ‘No’ in column (4). It should be stated in the comments column (10) why the requirements in not complied and should propose a date of compliance in Column (9). If the requirement is complied by any other means or partially complied then the Column (6) or Column (7) should be marked respectively. Column (10) should be filled indicating the reason for partial compliance or explaining the other means of compliance. Further, Column (9) should be filled, if partial compliance, indicating the proposed date of full compliance. If the requirement is fully completed then Column (5) should be marked.</w:t>
      </w:r>
    </w:p>
    <w:p>
      <w:pPr>
        <w:pStyle w:val="Normal"/>
        <w:numPr>
          <w:ilvl w:val="0"/>
          <w:numId w:val="18"/>
        </w:numPr>
        <w:autoSpaceDE w:val="false"/>
        <w:ind w:left="720" w:hanging="360"/>
        <w:rPr/>
      </w:pPr>
      <w:r>
        <w:rPr/>
        <w:t>If additional information is required to demonstrate compliance please use the space below or attach an appropriately referenced continuation sheet.</w:t>
      </w:r>
    </w:p>
    <w:p>
      <w:pPr>
        <w:pStyle w:val="Normal"/>
        <w:numPr>
          <w:ilvl w:val="0"/>
          <w:numId w:val="18"/>
        </w:numPr>
        <w:autoSpaceDE w:val="false"/>
        <w:ind w:left="720" w:hanging="360"/>
        <w:rPr/>
      </w:pPr>
      <w:r>
        <w:rPr/>
        <w:t>Once completed please return this document to the CAD.</w:t>
      </w:r>
    </w:p>
    <w:p>
      <w:pPr>
        <w:pStyle w:val="Normal"/>
        <w:numPr>
          <w:ilvl w:val="0"/>
          <w:numId w:val="18"/>
        </w:numPr>
        <w:autoSpaceDE w:val="false"/>
        <w:ind w:left="720" w:hanging="360"/>
        <w:rPr/>
      </w:pPr>
      <w:r>
        <w:rPr/>
        <w:t>When the operator subcontract continuing airworthiness task (s) to another organisation, the task, subcontracted organisation and contract reference should be inserted in the Column (10)</w:t>
      </w:r>
    </w:p>
    <w:p>
      <w:pPr>
        <w:pStyle w:val="Normal"/>
        <w:numPr>
          <w:ilvl w:val="0"/>
          <w:numId w:val="18"/>
        </w:numPr>
        <w:autoSpaceDE w:val="false"/>
        <w:ind w:left="720" w:hanging="360"/>
        <w:rPr/>
      </w:pPr>
      <w:r>
        <w:rPr/>
        <w:t>When the Compliance Check List has been completed and accepted by CAD a copy should be appended to the C.A.M.E</w:t>
      </w:r>
    </w:p>
    <w:tbl>
      <w:tblPr>
        <w:tblW w:w="15002" w:type="dxa"/>
        <w:jc w:val="left"/>
        <w:tblInd w:w="-113" w:type="dxa"/>
        <w:tblLayout w:type="fixed"/>
        <w:tblCellMar>
          <w:top w:w="0" w:type="dxa"/>
          <w:left w:w="108" w:type="dxa"/>
          <w:bottom w:w="0" w:type="dxa"/>
          <w:right w:w="108" w:type="dxa"/>
        </w:tblCellMar>
      </w:tblPr>
      <w:tblGrid>
        <w:gridCol w:w="1188"/>
        <w:gridCol w:w="5191"/>
        <w:gridCol w:w="1386"/>
        <w:gridCol w:w="443"/>
        <w:gridCol w:w="789"/>
        <w:gridCol w:w="1101"/>
        <w:gridCol w:w="1544"/>
        <w:gridCol w:w="1078"/>
        <w:gridCol w:w="1204"/>
        <w:gridCol w:w="1078"/>
      </w:tblGrid>
      <w:tr>
        <w:trPr>
          <w:trHeight w:val="2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1 Scope</w:t>
            </w:r>
          </w:p>
          <w:p>
            <w:pPr>
              <w:pStyle w:val="Normal"/>
              <w:widowControl w:val="false"/>
              <w:autoSpaceDE w:val="false"/>
              <w:jc w:val="both"/>
              <w:rPr>
                <w:w w:val="101"/>
              </w:rPr>
            </w:pPr>
            <w:r>
              <w:rPr>
                <w:w w:val="101"/>
              </w:rPr>
            </w:r>
          </w:p>
          <w:p>
            <w:pPr>
              <w:pStyle w:val="Normal"/>
              <w:widowControl w:val="false"/>
              <w:autoSpaceDE w:val="false"/>
              <w:jc w:val="both"/>
              <w:rPr/>
            </w:pPr>
            <w:r>
              <w:rPr>
                <w:w w:val="101"/>
              </w:rPr>
              <w:t>This Subpart establishes the requirements to be met by an organisation to qualify for the issue or continuation of an approval for the management of aircraft continuing airworthiness.</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8_106455521"/>
            <w:bookmarkStart w:id="13" w:name="__Fieldmark__18_106455521"/>
            <w:bookmarkEnd w:id="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9_106455521"/>
            <w:bookmarkStart w:id="15" w:name="__Fieldmark__19_106455521"/>
            <w:bookmarkEnd w:id="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0_106455521"/>
            <w:bookmarkStart w:id="17" w:name="__Fieldmark__20_106455521"/>
            <w:bookmarkEnd w:id="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21_106455521"/>
            <w:bookmarkStart w:id="19" w:name="__Fieldmark__21_106455521"/>
            <w:bookmarkEnd w:id="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22_106455521"/>
            <w:bookmarkStart w:id="21" w:name="__Fieldmark__22_106455521"/>
            <w:bookmarkEnd w:id="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2 Application</w:t>
            </w:r>
          </w:p>
          <w:p>
            <w:pPr>
              <w:pStyle w:val="Normal"/>
              <w:widowControl w:val="false"/>
              <w:autoSpaceDE w:val="false"/>
              <w:jc w:val="both"/>
              <w:rPr>
                <w:w w:val="101"/>
              </w:rPr>
            </w:pPr>
            <w:r>
              <w:rPr>
                <w:w w:val="101"/>
              </w:rPr>
            </w:r>
          </w:p>
          <w:p>
            <w:pPr>
              <w:pStyle w:val="Normal"/>
              <w:widowControl w:val="false"/>
              <w:autoSpaceDE w:val="false"/>
              <w:jc w:val="both"/>
              <w:rPr>
                <w:w w:val="101"/>
              </w:rPr>
            </w:pPr>
            <w:r>
              <w:rPr>
                <w:w w:val="101"/>
              </w:rPr>
              <w:t>An application for issue or variation of a continuing airworthiness management organisation approval shall be made on a form and in a manner established by CAD.</w:t>
            </w:r>
          </w:p>
          <w:p>
            <w:pPr>
              <w:pStyle w:val="Normal"/>
              <w:jc w:val="both"/>
              <w:rPr>
                <w:b/>
                <w:b/>
                <w:w w:val="101"/>
              </w:rPr>
            </w:pPr>
            <w:r>
              <w:rPr>
                <w:b/>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6_106455521"/>
            <w:bookmarkStart w:id="23" w:name="__Fieldmark__26_106455521"/>
            <w:bookmarkEnd w:id="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7_106455521"/>
            <w:bookmarkStart w:id="25" w:name="__Fieldmark__27_106455521"/>
            <w:bookmarkEnd w:id="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106455521"/>
            <w:bookmarkStart w:id="27" w:name="__Fieldmark__28_106455521"/>
            <w:bookmarkEnd w:id="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106455521"/>
            <w:bookmarkStart w:id="29" w:name="__Fieldmark__29_106455521"/>
            <w:bookmarkEnd w:id="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30_106455521"/>
            <w:bookmarkStart w:id="31" w:name="__Fieldmark__30_106455521"/>
            <w:bookmarkEnd w:id="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3 Extent of approval</w:t>
            </w:r>
          </w:p>
          <w:p>
            <w:pPr>
              <w:pStyle w:val="Normal"/>
              <w:widowControl w:val="false"/>
              <w:autoSpaceDE w:val="false"/>
              <w:jc w:val="both"/>
              <w:rPr>
                <w:w w:val="101"/>
              </w:rPr>
            </w:pPr>
            <w:r>
              <w:rPr>
                <w:w w:val="101"/>
              </w:rPr>
            </w:r>
          </w:p>
          <w:p>
            <w:pPr>
              <w:pStyle w:val="Normal"/>
              <w:widowControl w:val="false"/>
              <w:numPr>
                <w:ilvl w:val="0"/>
                <w:numId w:val="10"/>
              </w:numPr>
              <w:tabs>
                <w:tab w:val="clear" w:pos="720"/>
                <w:tab w:val="left" w:pos="360" w:leader="none"/>
              </w:tabs>
              <w:autoSpaceDE w:val="false"/>
              <w:ind w:left="360" w:hanging="360"/>
              <w:jc w:val="both"/>
              <w:rPr/>
            </w:pPr>
            <w:r>
              <w:rPr>
                <w:w w:val="101"/>
              </w:rPr>
              <w:t>The grant of approval is indicated by the issue of the certificate included in Appendix VI by CAD. The MCAR-M.704 approved continuing airworthiness management exposition must specify the scope of work deemed to constitute approval.</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4_106455521"/>
            <w:bookmarkStart w:id="33" w:name="__Fieldmark__34_106455521"/>
            <w:bookmarkEnd w:id="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5_106455521"/>
            <w:bookmarkStart w:id="35" w:name="__Fieldmark__35_106455521"/>
            <w:bookmarkEnd w:id="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36_106455521"/>
            <w:bookmarkStart w:id="37" w:name="__Fieldmark__36_106455521"/>
            <w:bookmarkEnd w:id="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37_106455521"/>
            <w:bookmarkStart w:id="39" w:name="__Fieldmark__37_106455521"/>
            <w:bookmarkEnd w:id="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38_106455521"/>
            <w:bookmarkStart w:id="41" w:name="__Fieldmark__38_106455521"/>
            <w:bookmarkEnd w:id="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360" w:leader="none"/>
              </w:tabs>
              <w:autoSpaceDE w:val="false"/>
              <w:ind w:left="360" w:hanging="360"/>
              <w:jc w:val="both"/>
              <w:rPr>
                <w:w w:val="101"/>
              </w:rPr>
            </w:pPr>
            <w:r>
              <w:rPr>
                <w:w w:val="101"/>
              </w:rPr>
              <w:t>Notwithstanding paragraph (a), for commercial air transport, the approval shall be part of the air operator certificate issued by CAD, for the aircraft operated.</w:t>
            </w:r>
          </w:p>
          <w:p>
            <w:pPr>
              <w:pStyle w:val="Normal"/>
              <w:widowControl w:val="false"/>
              <w:autoSpaceDE w:val="false"/>
              <w:jc w:val="both"/>
              <w:rPr>
                <w:w w:val="101"/>
              </w:rPr>
            </w:pPr>
            <w:r>
              <w:rPr>
                <w:w w:val="101"/>
              </w:rPr>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2_106455521"/>
            <w:bookmarkStart w:id="43" w:name="__Fieldmark__42_106455521"/>
            <w:bookmarkEnd w:id="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3_106455521"/>
            <w:bookmarkStart w:id="45" w:name="__Fieldmark__43_106455521"/>
            <w:bookmarkEnd w:id="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44_106455521"/>
            <w:bookmarkStart w:id="47" w:name="__Fieldmark__44_106455521"/>
            <w:bookmarkEnd w:id="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8" w:name="__Fieldmark__45_106455521"/>
            <w:bookmarkStart w:id="49" w:name="__Fieldmark__45_106455521"/>
            <w:bookmarkEnd w:id="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46_106455521"/>
            <w:bookmarkStart w:id="51" w:name="__Fieldmark__46_106455521"/>
            <w:bookmarkEnd w:id="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4 Continuing airworthiness management exposition</w:t>
            </w:r>
          </w:p>
          <w:p>
            <w:pPr>
              <w:pStyle w:val="Normal"/>
              <w:widowControl w:val="false"/>
              <w:autoSpaceDE w:val="false"/>
              <w:jc w:val="both"/>
              <w:rPr>
                <w:w w:val="101"/>
              </w:rPr>
            </w:pPr>
            <w:r>
              <w:rPr>
                <w:w w:val="101"/>
              </w:rPr>
            </w:r>
          </w:p>
          <w:p>
            <w:pPr>
              <w:pStyle w:val="Normal"/>
              <w:widowControl w:val="false"/>
              <w:numPr>
                <w:ilvl w:val="0"/>
                <w:numId w:val="5"/>
              </w:numPr>
              <w:autoSpaceDE w:val="false"/>
              <w:jc w:val="both"/>
              <w:rPr/>
            </w:pPr>
            <w:r>
              <w:rPr>
                <w:w w:val="101"/>
              </w:rPr>
              <w:t>The continuing airworthiness management organisation shall provide a continuing airworthiness management exposition containing the following information:</w:t>
            </w:r>
          </w:p>
          <w:p>
            <w:pPr>
              <w:pStyle w:val="Normal"/>
              <w:widowControl w:val="false"/>
              <w:autoSpaceDE w:val="false"/>
              <w:ind w:left="288" w:hanging="0"/>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0_106455521"/>
            <w:bookmarkStart w:id="53" w:name="__Fieldmark__50_106455521"/>
            <w:bookmarkEnd w:id="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1_106455521"/>
            <w:bookmarkStart w:id="55" w:name="__Fieldmark__51_106455521"/>
            <w:bookmarkEnd w:id="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52_106455521"/>
            <w:bookmarkStart w:id="57" w:name="__Fieldmark__52_106455521"/>
            <w:bookmarkEnd w:id="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8" w:name="__Fieldmark__53_106455521"/>
            <w:bookmarkStart w:id="59" w:name="__Fieldmark__53_106455521"/>
            <w:bookmarkEnd w:id="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54_106455521"/>
            <w:bookmarkStart w:id="61" w:name="__Fieldmark__54_106455521"/>
            <w:bookmarkEnd w:id="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pPr>
            <w:r>
              <w:rPr>
                <w:w w:val="101"/>
              </w:rPr>
              <w:t>a statement signed by the accountable manager to confirm that the organisation will work in accordance with this MCAR and the exposition at all times,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8_106455521"/>
            <w:bookmarkStart w:id="63" w:name="__Fieldmark__58_106455521"/>
            <w:bookmarkEnd w:id="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9_106455521"/>
            <w:bookmarkStart w:id="65" w:name="__Fieldmark__59_106455521"/>
            <w:bookmarkEnd w:id="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60_106455521"/>
            <w:bookmarkStart w:id="67" w:name="__Fieldmark__60_106455521"/>
            <w:bookmarkEnd w:id="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8" w:name="__Fieldmark__61_106455521"/>
            <w:bookmarkStart w:id="69" w:name="__Fieldmark__61_106455521"/>
            <w:bookmarkEnd w:id="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62_106455521"/>
            <w:bookmarkStart w:id="71" w:name="__Fieldmark__62_106455521"/>
            <w:bookmarkEnd w:id="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w w:val="101"/>
              </w:rPr>
            </w:pPr>
            <w:r>
              <w:rPr>
                <w:w w:val="101"/>
              </w:rPr>
              <w:t>the organisation's scope of work,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6_106455521"/>
            <w:bookmarkStart w:id="73" w:name="__Fieldmark__66_106455521"/>
            <w:bookmarkEnd w:id="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7_106455521"/>
            <w:bookmarkStart w:id="75" w:name="__Fieldmark__67_106455521"/>
            <w:bookmarkEnd w:id="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68_106455521"/>
            <w:bookmarkStart w:id="77" w:name="__Fieldmark__68_106455521"/>
            <w:bookmarkEnd w:id="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8" w:name="__Fieldmark__69_106455521"/>
            <w:bookmarkStart w:id="79" w:name="__Fieldmark__69_106455521"/>
            <w:bookmarkEnd w:id="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70_106455521"/>
            <w:bookmarkStart w:id="81" w:name="__Fieldmark__70_106455521"/>
            <w:bookmarkEnd w:id="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pPr>
            <w:r>
              <w:rPr>
                <w:w w:val="101"/>
              </w:rPr>
              <w:t>the title(s) and name(s) of person(s) referred to in MCAR-M.706(b) and MCAR-M.706(c),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4_106455521"/>
            <w:bookmarkStart w:id="83" w:name="__Fieldmark__74_106455521"/>
            <w:bookmarkEnd w:id="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75_106455521"/>
            <w:bookmarkStart w:id="85" w:name="__Fieldmark__75_106455521"/>
            <w:bookmarkEnd w:id="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76_106455521"/>
            <w:bookmarkStart w:id="87" w:name="__Fieldmark__76_106455521"/>
            <w:bookmarkEnd w:id="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8" w:name="__Fieldmark__77_106455521"/>
            <w:bookmarkStart w:id="89" w:name="__Fieldmark__77_106455521"/>
            <w:bookmarkEnd w:id="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78_106455521"/>
            <w:bookmarkStart w:id="91" w:name="__Fieldmark__78_106455521"/>
            <w:bookmarkEnd w:id="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pPr>
            <w:r>
              <w:rPr>
                <w:w w:val="101"/>
              </w:rPr>
              <w:t>an organisation chart showing associated chains of responsibility between the person(s) referred to in MCAR-M.706(b) and MCAR-M.706(c),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2_106455521"/>
            <w:bookmarkStart w:id="93" w:name="__Fieldmark__82_106455521"/>
            <w:bookmarkEnd w:id="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3_106455521"/>
            <w:bookmarkStart w:id="95" w:name="__Fieldmark__83_106455521"/>
            <w:bookmarkEnd w:id="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84_106455521"/>
            <w:bookmarkStart w:id="97" w:name="__Fieldmark__84_106455521"/>
            <w:bookmarkEnd w:id="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8" w:name="__Fieldmark__85_106455521"/>
            <w:bookmarkStart w:id="99" w:name="__Fieldmark__85_106455521"/>
            <w:bookmarkEnd w:id="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0" w:name="__Fieldmark__86_106455521"/>
            <w:bookmarkStart w:id="101" w:name="__Fieldmark__86_106455521"/>
            <w:bookmarkEnd w:id="1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pPr>
            <w:r>
              <w:rPr>
                <w:w w:val="101"/>
              </w:rPr>
              <w:t>a list of MCAR-M.707 airworthiness review staff,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90_106455521"/>
            <w:bookmarkStart w:id="103" w:name="__Fieldmark__90_106455521"/>
            <w:bookmarkEnd w:id="1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91_106455521"/>
            <w:bookmarkStart w:id="105" w:name="__Fieldmark__91_106455521"/>
            <w:bookmarkEnd w:id="1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92_106455521"/>
            <w:bookmarkStart w:id="107" w:name="__Fieldmark__92_106455521"/>
            <w:bookmarkEnd w:id="1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8" w:name="__Fieldmark__93_106455521"/>
            <w:bookmarkStart w:id="109" w:name="__Fieldmark__93_106455521"/>
            <w:bookmarkEnd w:id="1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94_106455521"/>
            <w:bookmarkStart w:id="111" w:name="__Fieldmark__94_106455521"/>
            <w:bookmarkEnd w:id="1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w w:val="101"/>
              </w:rPr>
            </w:pPr>
            <w:r>
              <w:rPr>
                <w:w w:val="101"/>
              </w:rPr>
              <w:t>a general description and location of the facilities, and;</w:t>
            </w:r>
          </w:p>
          <w:p>
            <w:pPr>
              <w:pStyle w:val="Normal"/>
              <w:widowControl w:val="false"/>
              <w:autoSpaceDE w:val="false"/>
              <w:ind w:left="288" w:hanging="0"/>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8_106455521"/>
            <w:bookmarkStart w:id="113" w:name="__Fieldmark__98_106455521"/>
            <w:bookmarkEnd w:id="1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99_106455521"/>
            <w:bookmarkStart w:id="115" w:name="__Fieldmark__99_106455521"/>
            <w:bookmarkEnd w:id="1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16" w:name="__Fieldmark__100_106455521"/>
            <w:bookmarkStart w:id="117" w:name="__Fieldmark__100_106455521"/>
            <w:bookmarkEnd w:id="1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18" w:name="__Fieldmark__101_106455521"/>
            <w:bookmarkStart w:id="119" w:name="__Fieldmark__101_106455521"/>
            <w:bookmarkEnd w:id="1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20" w:name="__Fieldmark__102_106455521"/>
            <w:bookmarkStart w:id="121" w:name="__Fieldmark__102_106455521"/>
            <w:bookmarkEnd w:id="1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pPr>
            <w:r>
              <w:rPr>
                <w:w w:val="101"/>
              </w:rPr>
              <w:t>procedures specifying how the continuing airworthiness management organisation ensures compliance with this MCAR,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06_106455521"/>
            <w:bookmarkStart w:id="123" w:name="__Fieldmark__106_106455521"/>
            <w:bookmarkEnd w:id="1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107_106455521"/>
            <w:bookmarkStart w:id="125" w:name="__Fieldmark__107_106455521"/>
            <w:bookmarkEnd w:id="1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108_106455521"/>
            <w:bookmarkStart w:id="127" w:name="__Fieldmark__108_106455521"/>
            <w:bookmarkEnd w:id="1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28" w:name="__Fieldmark__109_106455521"/>
            <w:bookmarkStart w:id="129" w:name="__Fieldmark__109_106455521"/>
            <w:bookmarkEnd w:id="1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30" w:name="__Fieldmark__110_106455521"/>
            <w:bookmarkStart w:id="131" w:name="__Fieldmark__110_106455521"/>
            <w:bookmarkEnd w:id="1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576" w:leader="none"/>
              </w:tabs>
              <w:autoSpaceDE w:val="false"/>
              <w:ind w:left="576" w:hanging="288"/>
              <w:jc w:val="both"/>
              <w:rPr/>
            </w:pPr>
            <w:r>
              <w:rPr>
                <w:w w:val="101"/>
              </w:rPr>
              <w:t>the continuing airworthiness management exposition amendment procedures.</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14_106455521"/>
            <w:bookmarkStart w:id="133" w:name="__Fieldmark__114_106455521"/>
            <w:bookmarkEnd w:id="1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15_106455521"/>
            <w:bookmarkStart w:id="135" w:name="__Fieldmark__115_106455521"/>
            <w:bookmarkEnd w:id="1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116_106455521"/>
            <w:bookmarkStart w:id="137" w:name="__Fieldmark__116_106455521"/>
            <w:bookmarkEnd w:id="1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38" w:name="__Fieldmark__117_106455521"/>
            <w:bookmarkStart w:id="139" w:name="__Fieldmark__117_106455521"/>
            <w:bookmarkEnd w:id="1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40" w:name="__Fieldmark__118_106455521"/>
            <w:bookmarkStart w:id="141" w:name="__Fieldmark__118_106455521"/>
            <w:bookmarkEnd w:id="1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w w:val="101"/>
              </w:rPr>
              <w:t>The continuing airworthiness management exposition and its amendments shall be approved by CA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22_106455521"/>
            <w:bookmarkStart w:id="143" w:name="__Fieldmark__122_106455521"/>
            <w:bookmarkEnd w:id="1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123_106455521"/>
            <w:bookmarkStart w:id="145" w:name="__Fieldmark__123_106455521"/>
            <w:bookmarkEnd w:id="1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124_106455521"/>
            <w:bookmarkStart w:id="147" w:name="__Fieldmark__124_106455521"/>
            <w:bookmarkEnd w:id="1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48" w:name="__Fieldmark__125_106455521"/>
            <w:bookmarkStart w:id="149" w:name="__Fieldmark__125_106455521"/>
            <w:bookmarkEnd w:id="1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50" w:name="__Fieldmark__126_106455521"/>
            <w:bookmarkStart w:id="151" w:name="__Fieldmark__126_106455521"/>
            <w:bookmarkEnd w:id="1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w w:val="101"/>
              </w:rPr>
              <w:t>Notwithstanding paragraph (b) minor amendments to the exposition may be approved through an exposition procedure (hereinafter called indirect approval).</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30_106455521"/>
            <w:bookmarkStart w:id="153" w:name="__Fieldmark__130_106455521"/>
            <w:bookmarkEnd w:id="1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31_106455521"/>
            <w:bookmarkStart w:id="155" w:name="__Fieldmark__131_106455521"/>
            <w:bookmarkEnd w:id="1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56" w:name="__Fieldmark__132_106455521"/>
            <w:bookmarkStart w:id="157" w:name="__Fieldmark__132_106455521"/>
            <w:bookmarkEnd w:id="1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58" w:name="__Fieldmark__133_106455521"/>
            <w:bookmarkStart w:id="159" w:name="__Fieldmark__133_106455521"/>
            <w:bookmarkEnd w:id="1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60" w:name="__Fieldmark__134_106455521"/>
            <w:bookmarkStart w:id="161" w:name="__Fieldmark__134_106455521"/>
            <w:bookmarkEnd w:id="1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t xml:space="preserve">Account taken of AMC MCAR-M.704 </w:t>
            </w:r>
          </w:p>
          <w:p>
            <w:pPr>
              <w:pStyle w:val="Normal"/>
              <w:numPr>
                <w:ilvl w:val="0"/>
                <w:numId w:val="15"/>
              </w:numPr>
              <w:autoSpaceDE w:val="false"/>
              <w:rPr/>
            </w:pPr>
            <w:r>
              <w:rPr/>
              <w:t xml:space="preserve">CAD have produced an Anybody’s CAME for guidance </w:t>
            </w:r>
          </w:p>
          <w:p>
            <w:pPr>
              <w:pStyle w:val="Normal"/>
              <w:numPr>
                <w:ilvl w:val="0"/>
                <w:numId w:val="15"/>
              </w:numPr>
              <w:autoSpaceDE w:val="false"/>
              <w:rPr/>
            </w:pPr>
            <w:r>
              <w:rPr/>
              <w:t>Procedures should take account of MCAR-M Subparts C, D, E, H &amp; I as appropriat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5</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5 Facilities</w:t>
            </w:r>
          </w:p>
          <w:p>
            <w:pPr>
              <w:pStyle w:val="Normal"/>
              <w:widowControl w:val="false"/>
              <w:autoSpaceDE w:val="false"/>
              <w:jc w:val="both"/>
              <w:rPr>
                <w:w w:val="101"/>
              </w:rPr>
            </w:pPr>
            <w:r>
              <w:rPr>
                <w:w w:val="101"/>
              </w:rPr>
            </w:r>
          </w:p>
          <w:p>
            <w:pPr>
              <w:pStyle w:val="Normal"/>
              <w:jc w:val="both"/>
              <w:rPr>
                <w:bCs/>
                <w:w w:val="101"/>
              </w:rPr>
            </w:pPr>
            <w:r>
              <w:rPr>
                <w:w w:val="101"/>
              </w:rPr>
              <w:t>The continuing airworthiness management organisation shall provide suitable office accommodation at appropriate locations for the personnel specified in MCAR-M.7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38_106455521"/>
            <w:bookmarkStart w:id="163" w:name="__Fieldmark__138_106455521"/>
            <w:bookmarkEnd w:id="1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139_106455521"/>
            <w:bookmarkStart w:id="165" w:name="__Fieldmark__139_106455521"/>
            <w:bookmarkEnd w:id="1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6" w:name="__Fieldmark__140_106455521"/>
            <w:bookmarkStart w:id="167" w:name="__Fieldmark__140_106455521"/>
            <w:bookmarkEnd w:id="1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68" w:name="__Fieldmark__141_106455521"/>
            <w:bookmarkStart w:id="169" w:name="__Fieldmark__141_106455521"/>
            <w:bookmarkEnd w:id="1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70" w:name="__Fieldmark__142_106455521"/>
            <w:bookmarkStart w:id="171" w:name="__Fieldmark__142_106455521"/>
            <w:bookmarkEnd w:id="1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t>Account should be taken of AMC MCAR-M.705</w:t>
            </w:r>
          </w:p>
          <w:p>
            <w:pPr>
              <w:pStyle w:val="Normal"/>
              <w:autoSpaceDE w:val="false"/>
              <w:ind w:left="413" w:hanging="0"/>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6 Personnel requirements</w:t>
            </w:r>
          </w:p>
          <w:p>
            <w:pPr>
              <w:pStyle w:val="Normal"/>
              <w:widowControl w:val="false"/>
              <w:autoSpaceDE w:val="false"/>
              <w:jc w:val="both"/>
              <w:rPr>
                <w:w w:val="101"/>
              </w:rPr>
            </w:pPr>
            <w:r>
              <w:rPr>
                <w:w w:val="101"/>
              </w:rPr>
            </w:r>
          </w:p>
          <w:p>
            <w:pPr>
              <w:pStyle w:val="Normal"/>
              <w:widowControl w:val="false"/>
              <w:numPr>
                <w:ilvl w:val="0"/>
                <w:numId w:val="4"/>
              </w:numPr>
              <w:autoSpaceDE w:val="false"/>
              <w:jc w:val="both"/>
              <w:rPr/>
            </w:pPr>
            <w:r>
              <w:rPr>
                <w:w w:val="101"/>
              </w:rPr>
              <w:t>The organisation shall appoint an accountable manager, who has corporate authority for ensuring that all continuing airworthiness management activities can be financed and carried out in accordance with this MCAR.</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46_106455521"/>
            <w:bookmarkStart w:id="173" w:name="__Fieldmark__146_106455521"/>
            <w:bookmarkEnd w:id="1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47_106455521"/>
            <w:bookmarkStart w:id="175" w:name="__Fieldmark__147_106455521"/>
            <w:bookmarkEnd w:id="1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76" w:name="__Fieldmark__148_106455521"/>
            <w:bookmarkStart w:id="177" w:name="__Fieldmark__148_106455521"/>
            <w:bookmarkEnd w:id="1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78" w:name="__Fieldmark__149_106455521"/>
            <w:bookmarkStart w:id="179" w:name="__Fieldmark__149_106455521"/>
            <w:bookmarkEnd w:id="1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80" w:name="__Fieldmark__150_106455521"/>
            <w:bookmarkStart w:id="181" w:name="__Fieldmark__150_106455521"/>
            <w:bookmarkEnd w:id="1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w w:val="101"/>
              </w:rPr>
              <w:t>For commercial air transport the paragraph (a) accountable manager shall be the person who also has corporate authority for ensuring that all the operations of the operator can be financed and carried out to the standard required for the issue of an air operator's certificate.</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54_106455521"/>
            <w:bookmarkStart w:id="183" w:name="__Fieldmark__154_106455521"/>
            <w:bookmarkEnd w:id="1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155_106455521"/>
            <w:bookmarkStart w:id="185" w:name="__Fieldmark__155_106455521"/>
            <w:bookmarkEnd w:id="1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6" w:name="__Fieldmark__156_106455521"/>
            <w:bookmarkStart w:id="187" w:name="__Fieldmark__156_106455521"/>
            <w:bookmarkEnd w:id="1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88" w:name="__Fieldmark__157_106455521"/>
            <w:bookmarkStart w:id="189" w:name="__Fieldmark__157_106455521"/>
            <w:bookmarkEnd w:id="1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90" w:name="__Fieldmark__158_106455521"/>
            <w:bookmarkStart w:id="191" w:name="__Fieldmark__158_106455521"/>
            <w:bookmarkEnd w:id="1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w w:val="101"/>
              </w:rPr>
              <w:t>A person or group of persons shall be nominated with the responsibility of ensuring that the organisation is always in compliance with this Subpart. Such person(s) shall be ultimately responsible to the accountable manager.</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62_106455521"/>
            <w:bookmarkStart w:id="193" w:name="__Fieldmark__162_106455521"/>
            <w:bookmarkEnd w:id="1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63_106455521"/>
            <w:bookmarkStart w:id="195" w:name="__Fieldmark__163_106455521"/>
            <w:bookmarkEnd w:id="1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96" w:name="__Fieldmark__164_106455521"/>
            <w:bookmarkStart w:id="197" w:name="__Fieldmark__164_106455521"/>
            <w:bookmarkEnd w:id="1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98" w:name="__Fieldmark__165_106455521"/>
            <w:bookmarkStart w:id="199" w:name="__Fieldmark__165_106455521"/>
            <w:bookmarkEnd w:id="1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00" w:name="__Fieldmark__166_106455521"/>
            <w:bookmarkStart w:id="201" w:name="__Fieldmark__166_106455521"/>
            <w:bookmarkEnd w:id="2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w w:val="101"/>
              </w:rPr>
            </w:pPr>
            <w:r>
              <w:rPr>
                <w:w w:val="101"/>
              </w:rPr>
              <w:t>For commercial air transport, the accountable manager shall designate a nominated post holder. This person shall be responsible for the management and supervision of continuing airworthiness activities, pursuant to paragraph (c).</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70_106455521"/>
            <w:bookmarkStart w:id="203" w:name="__Fieldmark__170_106455521"/>
            <w:bookmarkEnd w:id="2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71_106455521"/>
            <w:bookmarkStart w:id="205" w:name="__Fieldmark__171_106455521"/>
            <w:bookmarkEnd w:id="2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6" w:name="__Fieldmark__172_106455521"/>
            <w:bookmarkStart w:id="207" w:name="__Fieldmark__172_106455521"/>
            <w:bookmarkEnd w:id="2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08" w:name="__Fieldmark__173_106455521"/>
            <w:bookmarkStart w:id="209" w:name="__Fieldmark__173_106455521"/>
            <w:bookmarkEnd w:id="2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10" w:name="__Fieldmark__174_106455521"/>
            <w:bookmarkStart w:id="211" w:name="__Fieldmark__174_106455521"/>
            <w:bookmarkEnd w:id="2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w w:val="101"/>
              </w:rPr>
              <w:t>The nominated post holder referred to in paragraph (d) shall not be employed by a MCAR-145 approved organisation under contract to the operator, unless specifically agreed by CA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78_106455521"/>
            <w:bookmarkStart w:id="213" w:name="__Fieldmark__178_106455521"/>
            <w:bookmarkEnd w:id="2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79_106455521"/>
            <w:bookmarkStart w:id="215" w:name="__Fieldmark__179_106455521"/>
            <w:bookmarkEnd w:id="2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16" w:name="__Fieldmark__180_106455521"/>
            <w:bookmarkStart w:id="217" w:name="__Fieldmark__180_106455521"/>
            <w:bookmarkEnd w:id="2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18" w:name="__Fieldmark__181_106455521"/>
            <w:bookmarkStart w:id="219" w:name="__Fieldmark__181_106455521"/>
            <w:bookmarkEnd w:id="2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20" w:name="__Fieldmark__182_106455521"/>
            <w:bookmarkStart w:id="221" w:name="__Fieldmark__182_106455521"/>
            <w:bookmarkEnd w:id="2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w w:val="101"/>
              </w:rPr>
              <w:t>The organisation shall have sufficient appropriately qualified staff for the expected work.</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86_106455521"/>
            <w:bookmarkStart w:id="223" w:name="__Fieldmark__186_106455521"/>
            <w:bookmarkEnd w:id="2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187_106455521"/>
            <w:bookmarkStart w:id="225" w:name="__Fieldmark__187_106455521"/>
            <w:bookmarkEnd w:id="2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6" w:name="__Fieldmark__188_106455521"/>
            <w:bookmarkStart w:id="227" w:name="__Fieldmark__188_106455521"/>
            <w:bookmarkEnd w:id="2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28" w:name="__Fieldmark__189_106455521"/>
            <w:bookmarkStart w:id="229" w:name="__Fieldmark__189_106455521"/>
            <w:bookmarkEnd w:id="2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30" w:name="__Fieldmark__190_106455521"/>
            <w:bookmarkStart w:id="231" w:name="__Fieldmark__190_106455521"/>
            <w:bookmarkEnd w:id="2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w w:val="101"/>
              </w:rPr>
              <w:t>All paragraph (c) and (d) persons shall be able to show relevant knowledge, background and appropriate experience related to aircraft continuing airworthiness.</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94_106455521"/>
            <w:bookmarkStart w:id="233" w:name="__Fieldmark__194_106455521"/>
            <w:bookmarkEnd w:id="2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95_106455521"/>
            <w:bookmarkStart w:id="235" w:name="__Fieldmark__195_106455521"/>
            <w:bookmarkEnd w:id="2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36" w:name="__Fieldmark__196_106455521"/>
            <w:bookmarkStart w:id="237" w:name="__Fieldmark__196_106455521"/>
            <w:bookmarkEnd w:id="2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38" w:name="__Fieldmark__197_106455521"/>
            <w:bookmarkStart w:id="239" w:name="__Fieldmark__197_106455521"/>
            <w:bookmarkEnd w:id="2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40" w:name="__Fieldmark__198_106455521"/>
            <w:bookmarkStart w:id="241" w:name="__Fieldmark__198_106455521"/>
            <w:bookmarkEnd w:id="2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w w:val="101"/>
              </w:rPr>
            </w:pPr>
            <w:r>
              <w:rPr>
                <w:w w:val="101"/>
              </w:rPr>
              <w:t>The qualification of all personnel involved in continuing airworthiness management shall be recorded.</w:t>
            </w:r>
          </w:p>
          <w:p>
            <w:pPr>
              <w:pStyle w:val="Normal"/>
              <w:widowControl w:val="false"/>
              <w:autoSpaceDE w:val="false"/>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02_106455521"/>
            <w:bookmarkStart w:id="243" w:name="__Fieldmark__202_106455521"/>
            <w:bookmarkEnd w:id="2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203_106455521"/>
            <w:bookmarkStart w:id="245" w:name="__Fieldmark__203_106455521"/>
            <w:bookmarkEnd w:id="2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6" w:name="__Fieldmark__204_106455521"/>
            <w:bookmarkStart w:id="247" w:name="__Fieldmark__204_106455521"/>
            <w:bookmarkEnd w:id="2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48" w:name="__Fieldmark__205_106455521"/>
            <w:bookmarkStart w:id="249" w:name="__Fieldmark__205_106455521"/>
            <w:bookmarkEnd w:id="2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50" w:name="__Fieldmark__206_106455521"/>
            <w:bookmarkStart w:id="251" w:name="__Fieldmark__206_106455521"/>
            <w:bookmarkEnd w:id="2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t>Account should be taken of AMC MCAR-M.706</w:t>
            </w:r>
          </w:p>
          <w:p>
            <w:pPr>
              <w:pStyle w:val="Normal"/>
              <w:autoSpaceDE w:val="false"/>
              <w:ind w:left="413" w:hanging="0"/>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7 Airworthiness review staff</w:t>
            </w:r>
          </w:p>
          <w:p>
            <w:pPr>
              <w:pStyle w:val="Normal"/>
              <w:widowControl w:val="false"/>
              <w:autoSpaceDE w:val="false"/>
              <w:jc w:val="both"/>
              <w:rPr>
                <w:w w:val="101"/>
              </w:rPr>
            </w:pPr>
            <w:r>
              <w:rPr>
                <w:w w:val="101"/>
              </w:rPr>
            </w:r>
          </w:p>
          <w:p>
            <w:pPr>
              <w:pStyle w:val="Normal"/>
              <w:widowControl w:val="false"/>
              <w:numPr>
                <w:ilvl w:val="0"/>
                <w:numId w:val="16"/>
              </w:numPr>
              <w:autoSpaceDE w:val="false"/>
              <w:jc w:val="both"/>
              <w:rPr/>
            </w:pPr>
            <w:r>
              <w:rPr>
                <w:w w:val="101"/>
              </w:rPr>
              <w:t>To be approved to carry out airworthiness reviews, an approved continuing airworthiness management organisation shall have appropriate airworthiness review staff to issue MCAR-M Subpart I airworthiness review certificates or recommendations. In addition to MCAR-M.706 requirements, these staff shall have acquire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10_106455521"/>
            <w:bookmarkStart w:id="253" w:name="__Fieldmark__210_106455521"/>
            <w:bookmarkEnd w:id="2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211_106455521"/>
            <w:bookmarkStart w:id="255" w:name="__Fieldmark__211_106455521"/>
            <w:bookmarkEnd w:id="2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56" w:name="__Fieldmark__212_106455521"/>
            <w:bookmarkStart w:id="257" w:name="__Fieldmark__212_106455521"/>
            <w:bookmarkEnd w:id="2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58" w:name="__Fieldmark__213_106455521"/>
            <w:bookmarkStart w:id="259" w:name="__Fieldmark__213_106455521"/>
            <w:bookmarkEnd w:id="2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60" w:name="__Fieldmark__214_106455521"/>
            <w:bookmarkStart w:id="261" w:name="__Fieldmark__214_106455521"/>
            <w:bookmarkEnd w:id="2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20"/>
                <w:tab w:val="left" w:pos="648" w:leader="none"/>
              </w:tabs>
              <w:autoSpaceDE w:val="false"/>
              <w:ind w:left="648" w:hanging="288"/>
              <w:jc w:val="both"/>
              <w:rPr>
                <w:w w:val="101"/>
              </w:rPr>
            </w:pPr>
            <w:r>
              <w:rPr>
                <w:w w:val="101"/>
              </w:rPr>
              <w:t>at least five years experience in continuing airworthiness,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218_106455521"/>
            <w:bookmarkStart w:id="263" w:name="__Fieldmark__218_106455521"/>
            <w:bookmarkEnd w:id="2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4" w:name="__Fieldmark__219_106455521"/>
            <w:bookmarkStart w:id="265" w:name="__Fieldmark__219_106455521"/>
            <w:bookmarkEnd w:id="2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6" w:name="__Fieldmark__220_106455521"/>
            <w:bookmarkStart w:id="267" w:name="__Fieldmark__220_106455521"/>
            <w:bookmarkEnd w:id="2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68" w:name="__Fieldmark__221_106455521"/>
            <w:bookmarkStart w:id="269" w:name="__Fieldmark__221_106455521"/>
            <w:bookmarkEnd w:id="2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70" w:name="__Fieldmark__222_106455521"/>
            <w:bookmarkStart w:id="271" w:name="__Fieldmark__222_106455521"/>
            <w:bookmarkEnd w:id="2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20"/>
                <w:tab w:val="left" w:pos="648" w:leader="none"/>
              </w:tabs>
              <w:autoSpaceDE w:val="false"/>
              <w:ind w:left="648" w:hanging="288"/>
              <w:jc w:val="both"/>
              <w:rPr/>
            </w:pPr>
            <w:r>
              <w:rPr>
                <w:w w:val="101"/>
              </w:rPr>
              <w:t>an appropriate MCAR-66 licence or an aeronautical degree or equivalent,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26_106455521"/>
            <w:bookmarkStart w:id="273" w:name="__Fieldmark__226_106455521"/>
            <w:bookmarkEnd w:id="2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227_106455521"/>
            <w:bookmarkStart w:id="275" w:name="__Fieldmark__227_106455521"/>
            <w:bookmarkEnd w:id="2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76" w:name="__Fieldmark__228_106455521"/>
            <w:bookmarkStart w:id="277" w:name="__Fieldmark__228_106455521"/>
            <w:bookmarkEnd w:id="2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78" w:name="__Fieldmark__229_106455521"/>
            <w:bookmarkStart w:id="279" w:name="__Fieldmark__229_106455521"/>
            <w:bookmarkEnd w:id="2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80" w:name="__Fieldmark__230_106455521"/>
            <w:bookmarkStart w:id="281" w:name="__Fieldmark__230_106455521"/>
            <w:bookmarkEnd w:id="2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20"/>
                <w:tab w:val="left" w:pos="648" w:leader="none"/>
              </w:tabs>
              <w:autoSpaceDE w:val="false"/>
              <w:ind w:left="648" w:hanging="288"/>
              <w:jc w:val="both"/>
              <w:rPr>
                <w:w w:val="101"/>
              </w:rPr>
            </w:pPr>
            <w:r>
              <w:rPr>
                <w:w w:val="101"/>
              </w:rPr>
              <w:t>formal aeronautical maintenance training, an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34_106455521"/>
            <w:bookmarkStart w:id="283" w:name="__Fieldmark__234_106455521"/>
            <w:bookmarkEnd w:id="2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4" w:name="__Fieldmark__235_106455521"/>
            <w:bookmarkStart w:id="285" w:name="__Fieldmark__235_106455521"/>
            <w:bookmarkEnd w:id="2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6" w:name="__Fieldmark__236_106455521"/>
            <w:bookmarkStart w:id="287" w:name="__Fieldmark__236_106455521"/>
            <w:bookmarkEnd w:id="2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88" w:name="__Fieldmark__237_106455521"/>
            <w:bookmarkStart w:id="289" w:name="__Fieldmark__237_106455521"/>
            <w:bookmarkEnd w:id="2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290" w:name="__Fieldmark__238_106455521"/>
            <w:bookmarkStart w:id="291" w:name="__Fieldmark__238_106455521"/>
            <w:bookmarkEnd w:id="2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20"/>
                <w:tab w:val="left" w:pos="648" w:leader="none"/>
              </w:tabs>
              <w:autoSpaceDE w:val="false"/>
              <w:ind w:left="648" w:hanging="288"/>
              <w:jc w:val="both"/>
              <w:rPr>
                <w:w w:val="101"/>
              </w:rPr>
            </w:pPr>
            <w:r>
              <w:rPr>
                <w:w w:val="101"/>
              </w:rPr>
              <w:t>a position within the approved organisation with appropriate responsibilities.</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42_106455521"/>
            <w:bookmarkStart w:id="293" w:name="__Fieldmark__242_106455521"/>
            <w:bookmarkEnd w:id="2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43_106455521"/>
            <w:bookmarkStart w:id="295" w:name="__Fieldmark__243_106455521"/>
            <w:bookmarkEnd w:id="2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6" w:name="__Fieldmark__244_106455521"/>
            <w:bookmarkStart w:id="297" w:name="__Fieldmark__244_106455521"/>
            <w:bookmarkEnd w:id="2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98" w:name="__Fieldmark__245_106455521"/>
            <w:bookmarkStart w:id="299" w:name="__Fieldmark__245_106455521"/>
            <w:bookmarkEnd w:id="2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00" w:name="__Fieldmark__246_106455521"/>
            <w:bookmarkStart w:id="301" w:name="__Fieldmark__246_106455521"/>
            <w:bookmarkEnd w:id="3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jc w:val="both"/>
              <w:rPr>
                <w:w w:val="101"/>
              </w:rPr>
            </w:pPr>
            <w:r>
              <w:rPr>
                <w:w w:val="101"/>
              </w:rPr>
              <w:t>Airworthiness review staff nominated by the approved continuing airworthiness organisation can only be issued an authorisation by the approved continuing airworthiness organisation when formally accepted by CAD after satisfactory completion of an airworthiness review under supervision.</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250_106455521"/>
            <w:bookmarkStart w:id="303" w:name="__Fieldmark__250_106455521"/>
            <w:bookmarkEnd w:id="3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4" w:name="__Fieldmark__251_106455521"/>
            <w:bookmarkStart w:id="305" w:name="__Fieldmark__251_106455521"/>
            <w:bookmarkEnd w:id="3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6" w:name="__Fieldmark__252_106455521"/>
            <w:bookmarkStart w:id="307" w:name="__Fieldmark__252_106455521"/>
            <w:bookmarkEnd w:id="3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08" w:name="__Fieldmark__253_106455521"/>
            <w:bookmarkStart w:id="309" w:name="__Fieldmark__253_106455521"/>
            <w:bookmarkEnd w:id="3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10" w:name="__Fieldmark__254_106455521"/>
            <w:bookmarkStart w:id="311" w:name="__Fieldmark__254_106455521"/>
            <w:bookmarkEnd w:id="3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jc w:val="both"/>
              <w:rPr/>
            </w:pPr>
            <w:r>
              <w:rPr>
                <w:w w:val="101"/>
              </w:rPr>
              <w:t>The organisation shall ensure that aircraft airworthiness review staff can demonstrate appropriate recent continuing airworthiness management experience.</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58_106455521"/>
            <w:bookmarkStart w:id="313" w:name="__Fieldmark__258_106455521"/>
            <w:bookmarkEnd w:id="3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259_106455521"/>
            <w:bookmarkStart w:id="315" w:name="__Fieldmark__259_106455521"/>
            <w:bookmarkEnd w:id="3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6" w:name="__Fieldmark__260_106455521"/>
            <w:bookmarkStart w:id="317" w:name="__Fieldmark__260_106455521"/>
            <w:bookmarkEnd w:id="3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18" w:name="__Fieldmark__261_106455521"/>
            <w:bookmarkStart w:id="319" w:name="__Fieldmark__261_106455521"/>
            <w:bookmarkEnd w:id="3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20" w:name="__Fieldmark__262_106455521"/>
            <w:bookmarkStart w:id="321" w:name="__Fieldmark__262_106455521"/>
            <w:bookmarkEnd w:id="3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jc w:val="both"/>
              <w:rPr/>
            </w:pPr>
            <w:r>
              <w:rPr>
                <w:w w:val="101"/>
              </w:rPr>
              <w:t>Airworthiness review staff shall be identified by listing each person in the continuing airworthiness management exposition together with their airworthiness review authorisation reference.</w:t>
            </w:r>
          </w:p>
          <w:p>
            <w:pPr>
              <w:pStyle w:val="Normal"/>
              <w:widowControl w:val="false"/>
              <w:autoSpaceDE w:val="false"/>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66_106455521"/>
            <w:bookmarkStart w:id="323" w:name="__Fieldmark__266_106455521"/>
            <w:bookmarkEnd w:id="3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4" w:name="__Fieldmark__267_106455521"/>
            <w:bookmarkStart w:id="325" w:name="__Fieldmark__267_106455521"/>
            <w:bookmarkEnd w:id="3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6" w:name="__Fieldmark__268_106455521"/>
            <w:bookmarkStart w:id="327" w:name="__Fieldmark__268_106455521"/>
            <w:bookmarkEnd w:id="3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28" w:name="__Fieldmark__269_106455521"/>
            <w:bookmarkStart w:id="329" w:name="__Fieldmark__269_106455521"/>
            <w:bookmarkEnd w:id="3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30" w:name="__Fieldmark__270_106455521"/>
            <w:bookmarkStart w:id="331" w:name="__Fieldmark__270_106455521"/>
            <w:bookmarkEnd w:id="3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7</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jc w:val="both"/>
              <w:rPr/>
            </w:pPr>
            <w:r>
              <w:rPr>
                <w:w w:val="101"/>
              </w:rPr>
              <w:t>The organisation shall maintain a record of all airworthiness review staff, which shall include details of any appropriate qualification held together with a summary of relevant continuing airworthiness management experience and training and a copy of the authorisation. This record shall be retained until two years after the airworthiness review staff have left the organisation.</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74_106455521"/>
            <w:bookmarkStart w:id="333" w:name="__Fieldmark__274_106455521"/>
            <w:bookmarkEnd w:id="3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75_106455521"/>
            <w:bookmarkStart w:id="335" w:name="__Fieldmark__275_106455521"/>
            <w:bookmarkEnd w:id="3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6" w:name="__Fieldmark__276_106455521"/>
            <w:bookmarkStart w:id="337" w:name="__Fieldmark__276_106455521"/>
            <w:bookmarkEnd w:id="3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38" w:name="__Fieldmark__277_106455521"/>
            <w:bookmarkStart w:id="339" w:name="__Fieldmark__277_106455521"/>
            <w:bookmarkEnd w:id="3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40" w:name="__Fieldmark__278_106455521"/>
            <w:bookmarkStart w:id="341" w:name="__Fieldmark__278_106455521"/>
            <w:bookmarkEnd w:id="3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t>Account should be taken of AMC MCAR-M.707</w:t>
            </w:r>
          </w:p>
          <w:p>
            <w:pPr>
              <w:pStyle w:val="Normal"/>
              <w:autoSpaceDE w:val="false"/>
              <w:ind w:left="413" w:hanging="0"/>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8 Continuing airworthiness management</w:t>
            </w:r>
          </w:p>
          <w:p>
            <w:pPr>
              <w:pStyle w:val="Normal"/>
              <w:widowControl w:val="false"/>
              <w:autoSpaceDE w:val="false"/>
              <w:jc w:val="both"/>
              <w:rPr>
                <w:w w:val="101"/>
              </w:rPr>
            </w:pPr>
            <w:r>
              <w:rPr>
                <w:w w:val="101"/>
              </w:rPr>
            </w:r>
          </w:p>
          <w:p>
            <w:pPr>
              <w:pStyle w:val="Normal"/>
              <w:widowControl w:val="false"/>
              <w:numPr>
                <w:ilvl w:val="0"/>
                <w:numId w:val="23"/>
              </w:numPr>
              <w:tabs>
                <w:tab w:val="clear" w:pos="720"/>
                <w:tab w:val="left" w:pos="360" w:leader="none"/>
              </w:tabs>
              <w:autoSpaceDE w:val="false"/>
              <w:ind w:left="360" w:hanging="360"/>
              <w:jc w:val="both"/>
              <w:rPr/>
            </w:pPr>
            <w:r>
              <w:rPr>
                <w:w w:val="101"/>
              </w:rPr>
              <w:t>All continuing airworthiness management shall be carried out according to the prescriptions of MCAR-M Subpart C.</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282_106455521"/>
            <w:bookmarkStart w:id="343" w:name="__Fieldmark__282_106455521"/>
            <w:bookmarkEnd w:id="3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4" w:name="__Fieldmark__283_106455521"/>
            <w:bookmarkStart w:id="345" w:name="__Fieldmark__283_106455521"/>
            <w:bookmarkEnd w:id="3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6" w:name="__Fieldmark__284_106455521"/>
            <w:bookmarkStart w:id="347" w:name="__Fieldmark__284_106455521"/>
            <w:bookmarkEnd w:id="3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48" w:name="__Fieldmark__285_106455521"/>
            <w:bookmarkStart w:id="349" w:name="__Fieldmark__285_106455521"/>
            <w:bookmarkEnd w:id="3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50" w:name="__Fieldmark__286_106455521"/>
            <w:bookmarkStart w:id="351" w:name="__Fieldmark__286_106455521"/>
            <w:bookmarkEnd w:id="3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360" w:leader="none"/>
              </w:tabs>
              <w:autoSpaceDE w:val="false"/>
              <w:ind w:left="360" w:hanging="360"/>
              <w:jc w:val="both"/>
              <w:rPr/>
            </w:pPr>
            <w:r>
              <w:rPr>
                <w:w w:val="101"/>
              </w:rPr>
              <w:t>For every aircraft managed, the approved continuing airworthiness management organisation shall:</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290_106455521"/>
            <w:bookmarkStart w:id="353" w:name="__Fieldmark__290_106455521"/>
            <w:bookmarkEnd w:id="3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291_106455521"/>
            <w:bookmarkStart w:id="355" w:name="__Fieldmark__291_106455521"/>
            <w:bookmarkEnd w:id="3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56" w:name="__Fieldmark__292_106455521"/>
            <w:bookmarkStart w:id="357" w:name="__Fieldmark__292_106455521"/>
            <w:bookmarkEnd w:id="3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58" w:name="__Fieldmark__293_106455521"/>
            <w:bookmarkStart w:id="359" w:name="__Fieldmark__293_106455521"/>
            <w:bookmarkEnd w:id="3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60" w:name="__Fieldmark__294_106455521"/>
            <w:bookmarkStart w:id="361" w:name="__Fieldmark__294_106455521"/>
            <w:bookmarkEnd w:id="3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pPr>
            <w:r>
              <w:rPr>
                <w:w w:val="101"/>
              </w:rPr>
              <w:t>develop and control a maintenance programme for the aircraft managed including any applicable reliability programme,</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298_106455521"/>
            <w:bookmarkStart w:id="363" w:name="__Fieldmark__298_106455521"/>
            <w:bookmarkEnd w:id="3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4" w:name="__Fieldmark__299_106455521"/>
            <w:bookmarkStart w:id="365" w:name="__Fieldmark__299_106455521"/>
            <w:bookmarkEnd w:id="3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6" w:name="__Fieldmark__300_106455521"/>
            <w:bookmarkStart w:id="367" w:name="__Fieldmark__300_106455521"/>
            <w:bookmarkEnd w:id="3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68" w:name="__Fieldmark__301_106455521"/>
            <w:bookmarkStart w:id="369" w:name="__Fieldmark__301_106455521"/>
            <w:bookmarkEnd w:id="3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70" w:name="__Fieldmark__302_106455521"/>
            <w:bookmarkStart w:id="371" w:name="__Fieldmark__302_106455521"/>
            <w:bookmarkEnd w:id="3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pPr>
            <w:r>
              <w:rPr>
                <w:bCs/>
                <w:w w:val="101"/>
              </w:rPr>
              <w:tab/>
            </w:r>
            <w:r>
              <w:rPr>
                <w:w w:val="101"/>
              </w:rPr>
              <w:t>present the aircraft maintenance programme and its amendments to CAD for approval and provide a copy of the programme to the owner of non commercially operated aircraft,</w:t>
            </w:r>
          </w:p>
          <w:p>
            <w:pPr>
              <w:pStyle w:val="Normal"/>
              <w:tabs>
                <w:tab w:val="clear" w:pos="720"/>
                <w:tab w:val="left" w:pos="1264" w:leader="none"/>
              </w:tabs>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2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306_106455521"/>
            <w:bookmarkStart w:id="373" w:name="__Fieldmark__306_106455521"/>
            <w:bookmarkEnd w:id="3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307_106455521"/>
            <w:bookmarkStart w:id="375" w:name="__Fieldmark__307_106455521"/>
            <w:bookmarkEnd w:id="3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76" w:name="__Fieldmark__308_106455521"/>
            <w:bookmarkStart w:id="377" w:name="__Fieldmark__308_106455521"/>
            <w:bookmarkEnd w:id="3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78" w:name="__Fieldmark__309_106455521"/>
            <w:bookmarkStart w:id="379" w:name="__Fieldmark__309_106455521"/>
            <w:bookmarkEnd w:id="3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80" w:name="__Fieldmark__310_106455521"/>
            <w:bookmarkStart w:id="381" w:name="__Fieldmark__310_106455521"/>
            <w:bookmarkEnd w:id="3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w w:val="101"/>
              </w:rPr>
            </w:pPr>
            <w:r>
              <w:rPr>
                <w:w w:val="101"/>
              </w:rPr>
              <w:t>manage the approval of modification and repairs,</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314_106455521"/>
            <w:bookmarkStart w:id="383" w:name="__Fieldmark__314_106455521"/>
            <w:bookmarkEnd w:id="3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4" w:name="__Fieldmark__315_106455521"/>
            <w:bookmarkStart w:id="385" w:name="__Fieldmark__315_106455521"/>
            <w:bookmarkEnd w:id="3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6" w:name="__Fieldmark__316_106455521"/>
            <w:bookmarkStart w:id="387" w:name="__Fieldmark__316_106455521"/>
            <w:bookmarkEnd w:id="3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88" w:name="__Fieldmark__317_106455521"/>
            <w:bookmarkStart w:id="389" w:name="__Fieldmark__317_106455521"/>
            <w:bookmarkEnd w:id="3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390" w:name="__Fieldmark__318_106455521"/>
            <w:bookmarkStart w:id="391" w:name="__Fieldmark__318_106455521"/>
            <w:bookmarkEnd w:id="3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pPr>
            <w:r>
              <w:rPr>
                <w:w w:val="101"/>
              </w:rPr>
              <w:t>ensure that all maintenance is carried out in accordance with the approved maintenance programme and released in accordance with MCAR-M Subpart H,</w:t>
            </w:r>
          </w:p>
          <w:p>
            <w:pPr>
              <w:pStyle w:val="Normal"/>
              <w:ind w:firstLine="720"/>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2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322_106455521"/>
            <w:bookmarkStart w:id="393" w:name="__Fieldmark__322_106455521"/>
            <w:bookmarkEnd w:id="3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323_106455521"/>
            <w:bookmarkStart w:id="395" w:name="__Fieldmark__323_106455521"/>
            <w:bookmarkEnd w:id="3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96" w:name="__Fieldmark__324_106455521"/>
            <w:bookmarkStart w:id="397" w:name="__Fieldmark__324_106455521"/>
            <w:bookmarkEnd w:id="3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98" w:name="__Fieldmark__325_106455521"/>
            <w:bookmarkStart w:id="399" w:name="__Fieldmark__325_106455521"/>
            <w:bookmarkEnd w:id="3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00" w:name="__Fieldmark__326_106455521"/>
            <w:bookmarkStart w:id="401" w:name="__Fieldmark__326_106455521"/>
            <w:bookmarkEnd w:id="4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w w:val="101"/>
              </w:rPr>
            </w:pPr>
            <w:r>
              <w:rPr>
                <w:w w:val="101"/>
              </w:rPr>
              <w:t>ensure that all applicable airworthiness directives and operational directives with a continuing airworthiness impact, are applied,</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2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330_106455521"/>
            <w:bookmarkStart w:id="403" w:name="__Fieldmark__330_106455521"/>
            <w:bookmarkEnd w:id="4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4" w:name="__Fieldmark__331_106455521"/>
            <w:bookmarkStart w:id="405" w:name="__Fieldmark__331_106455521"/>
            <w:bookmarkEnd w:id="4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6" w:name="__Fieldmark__332_106455521"/>
            <w:bookmarkStart w:id="407" w:name="__Fieldmark__332_106455521"/>
            <w:bookmarkEnd w:id="4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08" w:name="__Fieldmark__333_106455521"/>
            <w:bookmarkStart w:id="409" w:name="__Fieldmark__333_106455521"/>
            <w:bookmarkEnd w:id="4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10" w:name="__Fieldmark__334_106455521"/>
            <w:bookmarkStart w:id="411" w:name="__Fieldmark__334_106455521"/>
            <w:bookmarkEnd w:id="4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w w:val="101"/>
              </w:rPr>
            </w:pPr>
            <w:r>
              <w:rPr>
                <w:w w:val="101"/>
              </w:rPr>
              <w:t>ensure that all defects discovered during scheduled maintenance or reported are corrected by an appropriately approved maintenance organisation,</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338_106455521"/>
            <w:bookmarkStart w:id="413" w:name="__Fieldmark__338_106455521"/>
            <w:bookmarkEnd w:id="4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339_106455521"/>
            <w:bookmarkStart w:id="415" w:name="__Fieldmark__339_106455521"/>
            <w:bookmarkEnd w:id="4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16" w:name="__Fieldmark__340_106455521"/>
            <w:bookmarkStart w:id="417" w:name="__Fieldmark__340_106455521"/>
            <w:bookmarkEnd w:id="4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18" w:name="__Fieldmark__341_106455521"/>
            <w:bookmarkStart w:id="419" w:name="__Fieldmark__341_106455521"/>
            <w:bookmarkEnd w:id="4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20" w:name="__Fieldmark__342_106455521"/>
            <w:bookmarkStart w:id="421" w:name="__Fieldmark__342_106455521"/>
            <w:bookmarkEnd w:id="4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w w:val="101"/>
              </w:rPr>
            </w:pPr>
            <w:r>
              <w:rPr>
                <w:w w:val="101"/>
              </w:rPr>
              <w:t>ensure that the aircraft is taken to an appropriately approved maintenance organisation whenever necessary,</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346_106455521"/>
            <w:bookmarkStart w:id="423" w:name="__Fieldmark__346_106455521"/>
            <w:bookmarkEnd w:id="4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4" w:name="__Fieldmark__347_106455521"/>
            <w:bookmarkStart w:id="425" w:name="__Fieldmark__347_106455521"/>
            <w:bookmarkEnd w:id="4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6" w:name="__Fieldmark__348_106455521"/>
            <w:bookmarkStart w:id="427" w:name="__Fieldmark__348_106455521"/>
            <w:bookmarkEnd w:id="4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28" w:name="__Fieldmark__349_106455521"/>
            <w:bookmarkStart w:id="429" w:name="__Fieldmark__349_106455521"/>
            <w:bookmarkEnd w:id="4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30" w:name="__Fieldmark__350_106455521"/>
            <w:bookmarkStart w:id="431" w:name="__Fieldmark__350_106455521"/>
            <w:bookmarkEnd w:id="4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pPr>
            <w:r>
              <w:rPr>
                <w:w w:val="101"/>
              </w:rPr>
              <w:t>coordinate scheduled maintenance, the application of airworthiness directives, the replacement of service life limited parts, and component inspection to ensure the work is carried out properly,</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354_106455521"/>
            <w:bookmarkStart w:id="433" w:name="__Fieldmark__354_106455521"/>
            <w:bookmarkEnd w:id="4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355_106455521"/>
            <w:bookmarkStart w:id="435" w:name="__Fieldmark__355_106455521"/>
            <w:bookmarkEnd w:id="4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36" w:name="__Fieldmark__356_106455521"/>
            <w:bookmarkStart w:id="437" w:name="__Fieldmark__356_106455521"/>
            <w:bookmarkEnd w:id="4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38" w:name="__Fieldmark__357_106455521"/>
            <w:bookmarkStart w:id="439" w:name="__Fieldmark__357_106455521"/>
            <w:bookmarkEnd w:id="4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40" w:name="__Fieldmark__358_106455521"/>
            <w:bookmarkStart w:id="441" w:name="__Fieldmark__358_106455521"/>
            <w:bookmarkEnd w:id="4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w w:val="101"/>
              </w:rPr>
            </w:pPr>
            <w:r>
              <w:rPr>
                <w:w w:val="101"/>
              </w:rPr>
              <w:t>manage and archive all continuing airworthiness records and/or operator's technical log.</w:t>
            </w:r>
          </w:p>
          <w:p>
            <w:pPr>
              <w:pStyle w:val="Normal"/>
              <w:jc w:val="both"/>
              <w:rPr>
                <w:bCs/>
                <w:w w:val="101"/>
              </w:rPr>
            </w:pPr>
            <w:r>
              <w:rPr>
                <w:bCs/>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362_106455521"/>
            <w:bookmarkStart w:id="443" w:name="__Fieldmark__362_106455521"/>
            <w:bookmarkEnd w:id="4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4" w:name="__Fieldmark__363_106455521"/>
            <w:bookmarkStart w:id="445" w:name="__Fieldmark__363_106455521"/>
            <w:bookmarkEnd w:id="4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6" w:name="__Fieldmark__364_106455521"/>
            <w:bookmarkStart w:id="447" w:name="__Fieldmark__364_106455521"/>
            <w:bookmarkEnd w:id="4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48" w:name="__Fieldmark__365_106455521"/>
            <w:bookmarkStart w:id="449" w:name="__Fieldmark__365_106455521"/>
            <w:bookmarkEnd w:id="4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50" w:name="__Fieldmark__366_106455521"/>
            <w:bookmarkStart w:id="451" w:name="__Fieldmark__366_106455521"/>
            <w:bookmarkEnd w:id="4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3"/>
              </w:numPr>
              <w:tabs>
                <w:tab w:val="clear" w:pos="720"/>
                <w:tab w:val="left" w:pos="648" w:leader="none"/>
              </w:tabs>
              <w:autoSpaceDE w:val="false"/>
              <w:ind w:left="648" w:hanging="288"/>
              <w:jc w:val="both"/>
              <w:rPr>
                <w:w w:val="101"/>
              </w:rPr>
            </w:pPr>
            <w:r>
              <w:rPr>
                <w:w w:val="101"/>
              </w:rPr>
              <w:t>ensure that the mass and balance statement reflects the current status of the aircraft.</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370_106455521"/>
            <w:bookmarkStart w:id="453" w:name="__Fieldmark__370_106455521"/>
            <w:bookmarkEnd w:id="4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371_106455521"/>
            <w:bookmarkStart w:id="455" w:name="__Fieldmark__371_106455521"/>
            <w:bookmarkEnd w:id="4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56" w:name="__Fieldmark__372_106455521"/>
            <w:bookmarkStart w:id="457" w:name="__Fieldmark__372_106455521"/>
            <w:bookmarkEnd w:id="4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58" w:name="__Fieldmark__373_106455521"/>
            <w:bookmarkStart w:id="459" w:name="__Fieldmark__373_106455521"/>
            <w:bookmarkEnd w:id="4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60" w:name="__Fieldmark__374_106455521"/>
            <w:bookmarkStart w:id="461" w:name="__Fieldmark__374_106455521"/>
            <w:bookmarkEnd w:id="4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360" w:leader="none"/>
              </w:tabs>
              <w:autoSpaceDE w:val="false"/>
              <w:ind w:left="360" w:hanging="360"/>
              <w:jc w:val="both"/>
              <w:rPr/>
            </w:pPr>
            <w:r>
              <w:rPr>
                <w:w w:val="101"/>
              </w:rPr>
              <w:t>In the case of commercial air transport, when the operator is not appropriately approved to MCAR-145, the operator shall establish a written maintenance contract between the operator and a MCAR-145 approved organisation or another operator, detailing the functions specified under MCAR-M.301-2, MCAR-M.301-3, MCAR-M.301-5 and MCAR-M.301-6, ensuring that all maintenance is ultimately carried out by a MCAR-145 approved maintenance organisation and defining the support of the quality functions of MCAR-M.712(b). The aircraft base, scheduled line maintenance and engine maintenance contracts, together with all amendments, shall be approved by CAD. However, in the case of:</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378_106455521"/>
            <w:bookmarkStart w:id="463" w:name="__Fieldmark__378_106455521"/>
            <w:bookmarkEnd w:id="4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4" w:name="__Fieldmark__379_106455521"/>
            <w:bookmarkStart w:id="465" w:name="__Fieldmark__379_106455521"/>
            <w:bookmarkEnd w:id="4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6" w:name="__Fieldmark__380_106455521"/>
            <w:bookmarkStart w:id="467" w:name="__Fieldmark__380_106455521"/>
            <w:bookmarkEnd w:id="4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68" w:name="__Fieldmark__381_106455521"/>
            <w:bookmarkStart w:id="469" w:name="__Fieldmark__381_106455521"/>
            <w:bookmarkEnd w:id="4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70" w:name="__Fieldmark__382_106455521"/>
            <w:bookmarkStart w:id="471" w:name="__Fieldmark__382_106455521"/>
            <w:bookmarkEnd w:id="4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76" w:leader="none"/>
              </w:tabs>
              <w:autoSpaceDE w:val="false"/>
              <w:ind w:left="576" w:hanging="288"/>
              <w:jc w:val="both"/>
              <w:rPr/>
            </w:pPr>
            <w:r>
              <w:rPr>
                <w:w w:val="101"/>
              </w:rPr>
              <w:t>an aircraft requiring unscheduled line maintenance, the contract may be in the form of individual work orders addressed to the MCAR-145 maintenance organisati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5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386_106455521"/>
            <w:bookmarkStart w:id="473" w:name="__Fieldmark__386_106455521"/>
            <w:bookmarkEnd w:id="4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387_106455521"/>
            <w:bookmarkStart w:id="475" w:name="__Fieldmark__387_106455521"/>
            <w:bookmarkEnd w:id="4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76" w:name="__Fieldmark__388_106455521"/>
            <w:bookmarkStart w:id="477" w:name="__Fieldmark__388_106455521"/>
            <w:bookmarkEnd w:id="4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78" w:name="__Fieldmark__389_106455521"/>
            <w:bookmarkStart w:id="479" w:name="__Fieldmark__389_106455521"/>
            <w:bookmarkEnd w:id="4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80" w:name="__Fieldmark__390_106455521"/>
            <w:bookmarkStart w:id="481" w:name="__Fieldmark__390_106455521"/>
            <w:bookmarkEnd w:id="4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8</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76" w:leader="none"/>
              </w:tabs>
              <w:autoSpaceDE w:val="false"/>
              <w:ind w:left="576" w:hanging="288"/>
              <w:jc w:val="both"/>
              <w:rPr/>
            </w:pPr>
            <w:r>
              <w:rPr>
                <w:w w:val="101"/>
              </w:rPr>
              <w:t>component maintenance, including engine maintenance, the contract as referred to in paragraph (c) may be in the form of individual work orders addressed to the MCAR-145 maintenance organisati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5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394_106455521"/>
            <w:bookmarkStart w:id="483" w:name="__Fieldmark__394_106455521"/>
            <w:bookmarkEnd w:id="4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4" w:name="__Fieldmark__395_106455521"/>
            <w:bookmarkStart w:id="485" w:name="__Fieldmark__395_106455521"/>
            <w:bookmarkEnd w:id="4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6" w:name="__Fieldmark__396_106455521"/>
            <w:bookmarkStart w:id="487" w:name="__Fieldmark__396_106455521"/>
            <w:bookmarkEnd w:id="4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88" w:name="__Fieldmark__397_106455521"/>
            <w:bookmarkStart w:id="489" w:name="__Fieldmark__397_106455521"/>
            <w:bookmarkEnd w:id="4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90" w:name="__Fieldmark__398_106455521"/>
            <w:bookmarkStart w:id="491" w:name="__Fieldmark__398_106455521"/>
            <w:bookmarkEnd w:id="4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t>Account should be taken of AMC MCAR-M.708</w:t>
            </w:r>
          </w:p>
          <w:p>
            <w:pPr>
              <w:pStyle w:val="Normal"/>
              <w:numPr>
                <w:ilvl w:val="0"/>
                <w:numId w:val="15"/>
              </w:numPr>
              <w:autoSpaceDE w:val="false"/>
              <w:rPr/>
            </w:pPr>
            <w:r>
              <w:rPr/>
              <w:t xml:space="preserve">All Subpart C Tasks and AMC need to be cross-referred </w:t>
            </w:r>
          </w:p>
          <w:p>
            <w:pPr>
              <w:pStyle w:val="Normal"/>
              <w:numPr>
                <w:ilvl w:val="0"/>
                <w:numId w:val="15"/>
              </w:numPr>
              <w:autoSpaceDE w:val="false"/>
              <w:rPr/>
            </w:pPr>
            <w:r>
              <w:rPr/>
              <w:t xml:space="preserve">Consideration to MCAR 21 subpart D changes and subpart M for Repairs </w:t>
            </w:r>
          </w:p>
          <w:p>
            <w:pPr>
              <w:pStyle w:val="Normal"/>
              <w:numPr>
                <w:ilvl w:val="0"/>
                <w:numId w:val="15"/>
              </w:numPr>
              <w:autoSpaceDE w:val="false"/>
              <w:rPr/>
            </w:pPr>
            <w:r>
              <w:rPr/>
              <w:t xml:space="preserve">Consideration to Subpart G / Owner contracts (Appendix 1) </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09</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09 Documentation</w:t>
            </w:r>
          </w:p>
          <w:p>
            <w:pPr>
              <w:pStyle w:val="Normal"/>
              <w:widowControl w:val="false"/>
              <w:autoSpaceDE w:val="false"/>
              <w:jc w:val="both"/>
              <w:rPr>
                <w:w w:val="101"/>
              </w:rPr>
            </w:pPr>
            <w:r>
              <w:rPr>
                <w:w w:val="101"/>
              </w:rPr>
            </w:r>
          </w:p>
          <w:p>
            <w:pPr>
              <w:pStyle w:val="Normal"/>
              <w:widowControl w:val="false"/>
              <w:autoSpaceDE w:val="false"/>
              <w:jc w:val="both"/>
              <w:rPr/>
            </w:pPr>
            <w:r>
              <w:rPr>
                <w:w w:val="101"/>
              </w:rPr>
              <w:t>The approved continuing airworthiness management organisation shall hold and use applicable current MCAR-M.401 maintenance data in the performance of MCAR-M.708 continuing airworthiness tasks.</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5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402_106455521"/>
            <w:bookmarkStart w:id="493" w:name="__Fieldmark__402_106455521"/>
            <w:bookmarkEnd w:id="4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403_106455521"/>
            <w:bookmarkStart w:id="495" w:name="__Fieldmark__403_106455521"/>
            <w:bookmarkEnd w:id="4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96" w:name="__Fieldmark__404_106455521"/>
            <w:bookmarkStart w:id="497" w:name="__Fieldmark__404_106455521"/>
            <w:bookmarkEnd w:id="4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98" w:name="__Fieldmark__405_106455521"/>
            <w:bookmarkStart w:id="499" w:name="__Fieldmark__405_106455521"/>
            <w:bookmarkEnd w:id="4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00" w:name="__Fieldmark__406_106455521"/>
            <w:bookmarkStart w:id="501" w:name="__Fieldmark__406_106455521"/>
            <w:bookmarkEnd w:id="5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10 Airworthiness review</w:t>
            </w:r>
          </w:p>
          <w:p>
            <w:pPr>
              <w:pStyle w:val="Normal"/>
              <w:widowControl w:val="false"/>
              <w:autoSpaceDE w:val="false"/>
              <w:jc w:val="both"/>
              <w:rPr>
                <w:w w:val="101"/>
              </w:rPr>
            </w:pPr>
            <w:r>
              <w:rPr>
                <w:w w:val="101"/>
              </w:rPr>
            </w:r>
          </w:p>
          <w:p>
            <w:pPr>
              <w:pStyle w:val="Normal"/>
              <w:widowControl w:val="false"/>
              <w:numPr>
                <w:ilvl w:val="0"/>
                <w:numId w:val="9"/>
              </w:numPr>
              <w:autoSpaceDE w:val="false"/>
              <w:jc w:val="both"/>
              <w:rPr/>
            </w:pPr>
            <w:r>
              <w:rPr>
                <w:w w:val="101"/>
              </w:rPr>
              <w:t>To satisfy the requirement for an MCAR-M.902 airworthiness review of an aircraft, a full documented review of the aircraft records shall be carried out by the approved continuing airworthiness management organisation in order to be satisfied that:</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5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410_106455521"/>
            <w:bookmarkStart w:id="503" w:name="__Fieldmark__410_106455521"/>
            <w:bookmarkEnd w:id="5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4" w:name="__Fieldmark__411_106455521"/>
            <w:bookmarkStart w:id="505" w:name="__Fieldmark__411_106455521"/>
            <w:bookmarkEnd w:id="5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6" w:name="__Fieldmark__412_106455521"/>
            <w:bookmarkStart w:id="507" w:name="__Fieldmark__412_106455521"/>
            <w:bookmarkEnd w:id="5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08" w:name="__Fieldmark__413_106455521"/>
            <w:bookmarkStart w:id="509" w:name="__Fieldmark__413_106455521"/>
            <w:bookmarkEnd w:id="5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10" w:name="__Fieldmark__414_106455521"/>
            <w:bookmarkStart w:id="511" w:name="__Fieldmark__414_106455521"/>
            <w:bookmarkEnd w:id="5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18"/>
                <w:szCs w:val="18"/>
              </w:rPr>
            </w:pPr>
            <w:r>
              <w:rPr>
                <w:sz w:val="18"/>
                <w:szCs w:val="18"/>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airframe, engine and propeller flying hours and associated flight cycles have been properly recorded,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418_106455521"/>
            <w:bookmarkStart w:id="513" w:name="__Fieldmark__418_106455521"/>
            <w:bookmarkEnd w:id="5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419_106455521"/>
            <w:bookmarkStart w:id="515" w:name="__Fieldmark__419_106455521"/>
            <w:bookmarkEnd w:id="5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16" w:name="__Fieldmark__420_106455521"/>
            <w:bookmarkStart w:id="517" w:name="__Fieldmark__420_106455521"/>
            <w:bookmarkEnd w:id="5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18" w:name="__Fieldmark__421_106455521"/>
            <w:bookmarkStart w:id="519" w:name="__Fieldmark__421_106455521"/>
            <w:bookmarkEnd w:id="5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20" w:name="__Fieldmark__422_106455521"/>
            <w:bookmarkStart w:id="521" w:name="__Fieldmark__422_106455521"/>
            <w:bookmarkEnd w:id="5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the flight manual is applicable to the aircraft configuration and reflects the latest revision status,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426_106455521"/>
            <w:bookmarkStart w:id="523" w:name="__Fieldmark__426_106455521"/>
            <w:bookmarkEnd w:id="5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4" w:name="__Fieldmark__427_106455521"/>
            <w:bookmarkStart w:id="525" w:name="__Fieldmark__427_106455521"/>
            <w:bookmarkEnd w:id="5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6" w:name="__Fieldmark__428_106455521"/>
            <w:bookmarkStart w:id="527" w:name="__Fieldmark__428_106455521"/>
            <w:bookmarkEnd w:id="5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28" w:name="__Fieldmark__429_106455521"/>
            <w:bookmarkStart w:id="529" w:name="__Fieldmark__429_106455521"/>
            <w:bookmarkEnd w:id="5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30" w:name="__Fieldmark__430_106455521"/>
            <w:bookmarkStart w:id="531" w:name="__Fieldmark__430_106455521"/>
            <w:bookmarkEnd w:id="5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all the maintenance due on the aircraft according to the approved maintenance programme has been carried out,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434_106455521"/>
            <w:bookmarkStart w:id="533" w:name="__Fieldmark__434_106455521"/>
            <w:bookmarkEnd w:id="5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435_106455521"/>
            <w:bookmarkStart w:id="535" w:name="__Fieldmark__435_106455521"/>
            <w:bookmarkEnd w:id="5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36" w:name="__Fieldmark__436_106455521"/>
            <w:bookmarkStart w:id="537" w:name="__Fieldmark__436_106455521"/>
            <w:bookmarkEnd w:id="5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38" w:name="__Fieldmark__437_106455521"/>
            <w:bookmarkStart w:id="539" w:name="__Fieldmark__437_106455521"/>
            <w:bookmarkEnd w:id="5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40" w:name="__Fieldmark__438_106455521"/>
            <w:bookmarkStart w:id="541" w:name="__Fieldmark__438_106455521"/>
            <w:bookmarkEnd w:id="5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all known defects have been corrected or, when applicable, carried forward in a controlled manner,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442_106455521"/>
            <w:bookmarkStart w:id="543" w:name="__Fieldmark__442_106455521"/>
            <w:bookmarkEnd w:id="5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4" w:name="__Fieldmark__443_106455521"/>
            <w:bookmarkStart w:id="545" w:name="__Fieldmark__443_106455521"/>
            <w:bookmarkEnd w:id="5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6" w:name="__Fieldmark__444_106455521"/>
            <w:bookmarkStart w:id="547" w:name="__Fieldmark__444_106455521"/>
            <w:bookmarkEnd w:id="5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48" w:name="__Fieldmark__445_106455521"/>
            <w:bookmarkStart w:id="549" w:name="__Fieldmark__445_106455521"/>
            <w:bookmarkEnd w:id="5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50" w:name="__Fieldmark__446_106455521"/>
            <w:bookmarkStart w:id="551" w:name="__Fieldmark__446_106455521"/>
            <w:bookmarkEnd w:id="5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all applicable airworthiness directives have been applied and properly registered,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450_106455521"/>
            <w:bookmarkStart w:id="553" w:name="__Fieldmark__450_106455521"/>
            <w:bookmarkEnd w:id="5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451_106455521"/>
            <w:bookmarkStart w:id="555" w:name="__Fieldmark__451_106455521"/>
            <w:bookmarkEnd w:id="5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56" w:name="__Fieldmark__452_106455521"/>
            <w:bookmarkStart w:id="557" w:name="__Fieldmark__452_106455521"/>
            <w:bookmarkEnd w:id="5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58" w:name="__Fieldmark__453_106455521"/>
            <w:bookmarkStart w:id="559" w:name="__Fieldmark__453_106455521"/>
            <w:bookmarkEnd w:id="5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60" w:name="__Fieldmark__454_106455521"/>
            <w:bookmarkStart w:id="561" w:name="__Fieldmark__454_106455521"/>
            <w:bookmarkEnd w:id="5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pPr>
            <w:r>
              <w:rPr>
                <w:w w:val="101"/>
              </w:rPr>
              <w:t>all modifications and repairs applied to the aircraft have been registered and are approved according to MCAR-21,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458_106455521"/>
            <w:bookmarkStart w:id="563" w:name="__Fieldmark__458_106455521"/>
            <w:bookmarkEnd w:id="5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4" w:name="__Fieldmark__459_106455521"/>
            <w:bookmarkStart w:id="565" w:name="__Fieldmark__459_106455521"/>
            <w:bookmarkEnd w:id="5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6" w:name="__Fieldmark__460_106455521"/>
            <w:bookmarkStart w:id="567" w:name="__Fieldmark__460_106455521"/>
            <w:bookmarkEnd w:id="5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68" w:name="__Fieldmark__461_106455521"/>
            <w:bookmarkStart w:id="569" w:name="__Fieldmark__461_106455521"/>
            <w:bookmarkEnd w:id="5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70" w:name="__Fieldmark__462_106455521"/>
            <w:bookmarkStart w:id="571" w:name="__Fieldmark__462_106455521"/>
            <w:bookmarkEnd w:id="5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all service life limited components installed on the aircraft are properly identified, registered and have not exceeded their approved service life limit,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466_106455521"/>
            <w:bookmarkStart w:id="573" w:name="__Fieldmark__466_106455521"/>
            <w:bookmarkEnd w:id="5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467_106455521"/>
            <w:bookmarkStart w:id="575" w:name="__Fieldmark__467_106455521"/>
            <w:bookmarkEnd w:id="5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468_106455521"/>
            <w:bookmarkStart w:id="577" w:name="__Fieldmark__468_106455521"/>
            <w:bookmarkEnd w:id="5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78" w:name="__Fieldmark__469_106455521"/>
            <w:bookmarkStart w:id="579" w:name="__Fieldmark__469_106455521"/>
            <w:bookmarkEnd w:id="5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80" w:name="__Fieldmark__470_106455521"/>
            <w:bookmarkStart w:id="581" w:name="__Fieldmark__470_106455521"/>
            <w:bookmarkEnd w:id="5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pPr>
            <w:r>
              <w:rPr>
                <w:w w:val="101"/>
              </w:rPr>
              <w:t>all maintenance has been released in accordance with this MCAR, and;</w:t>
            </w:r>
          </w:p>
          <w:p>
            <w:pPr>
              <w:pStyle w:val="Normal"/>
              <w:keepNext w:val="true"/>
              <w:keepLines/>
              <w:ind w:firstLine="720"/>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474_106455521"/>
            <w:bookmarkStart w:id="583" w:name="__Fieldmark__474_106455521"/>
            <w:bookmarkEnd w:id="5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4" w:name="__Fieldmark__475_106455521"/>
            <w:bookmarkStart w:id="585" w:name="__Fieldmark__475_106455521"/>
            <w:bookmarkEnd w:id="5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6" w:name="__Fieldmark__476_106455521"/>
            <w:bookmarkStart w:id="587" w:name="__Fieldmark__476_106455521"/>
            <w:bookmarkEnd w:id="5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88" w:name="__Fieldmark__477_106455521"/>
            <w:bookmarkStart w:id="589" w:name="__Fieldmark__477_106455521"/>
            <w:bookmarkEnd w:id="5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590" w:name="__Fieldmark__478_106455521"/>
            <w:bookmarkStart w:id="591" w:name="__Fieldmark__478_106455521"/>
            <w:bookmarkEnd w:id="5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the current mass and balance statement reflects the configuration of the aircraft and is valid,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482_106455521"/>
            <w:bookmarkStart w:id="593" w:name="__Fieldmark__482_106455521"/>
            <w:bookmarkEnd w:id="5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483_106455521"/>
            <w:bookmarkStart w:id="595" w:name="__Fieldmark__483_106455521"/>
            <w:bookmarkEnd w:id="5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96" w:name="__Fieldmark__484_106455521"/>
            <w:bookmarkStart w:id="597" w:name="__Fieldmark__484_106455521"/>
            <w:bookmarkEnd w:id="5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98" w:name="__Fieldmark__485_106455521"/>
            <w:bookmarkStart w:id="599" w:name="__Fieldmark__485_106455521"/>
            <w:bookmarkEnd w:id="5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00" w:name="__Fieldmark__486_106455521"/>
            <w:bookmarkStart w:id="601" w:name="__Fieldmark__486_106455521"/>
            <w:bookmarkEnd w:id="6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20"/>
                <w:tab w:val="left" w:pos="648" w:leader="none"/>
              </w:tabs>
              <w:autoSpaceDE w:val="false"/>
              <w:ind w:left="648" w:hanging="288"/>
              <w:jc w:val="both"/>
              <w:rPr>
                <w:w w:val="101"/>
              </w:rPr>
            </w:pPr>
            <w:r>
              <w:rPr>
                <w:w w:val="101"/>
              </w:rPr>
              <w:t>the aircraft complies with the latest revision of its type design approved by the state of design.</w:t>
            </w:r>
          </w:p>
          <w:p>
            <w:pPr>
              <w:pStyle w:val="Normal"/>
              <w:keepNext w:val="true"/>
              <w:keepLines/>
              <w:jc w:val="both"/>
              <w:rPr>
                <w:w w:val="101"/>
              </w:rPr>
            </w:pPr>
            <w:r>
              <w:rPr>
                <w:w w:val="101"/>
              </w:rPr>
            </w:r>
          </w:p>
          <w:p>
            <w:pPr>
              <w:pStyle w:val="Normal"/>
              <w:keepNext w:val="true"/>
              <w:keepLines/>
              <w:jc w:val="both"/>
              <w:rPr/>
            </w:pPr>
            <w:r>
              <w:rPr/>
            </w:r>
          </w:p>
          <w:p>
            <w:pPr>
              <w:pStyle w:val="Normal"/>
              <w:keepNext w:val="true"/>
              <w:keepLines/>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490_106455521"/>
            <w:bookmarkStart w:id="603" w:name="__Fieldmark__490_106455521"/>
            <w:bookmarkEnd w:id="6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4" w:name="__Fieldmark__491_106455521"/>
            <w:bookmarkStart w:id="605" w:name="__Fieldmark__491_106455521"/>
            <w:bookmarkEnd w:id="6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6" w:name="__Fieldmark__492_106455521"/>
            <w:bookmarkStart w:id="607" w:name="__Fieldmark__492_106455521"/>
            <w:bookmarkEnd w:id="6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08" w:name="__Fieldmark__493_106455521"/>
            <w:bookmarkStart w:id="609" w:name="__Fieldmark__493_106455521"/>
            <w:bookmarkEnd w:id="6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10" w:name="__Fieldmark__494_106455521"/>
            <w:bookmarkStart w:id="611" w:name="__Fieldmark__494_106455521"/>
            <w:bookmarkEnd w:id="6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jc w:val="both"/>
              <w:rPr/>
            </w:pPr>
            <w:r>
              <w:rPr>
                <w:w w:val="101"/>
              </w:rPr>
              <w:t>The approved continuing airworthiness management organisation's airworthiness review staff shall carry out a physical survey of the aircraft. For this survey, airworthiness review staff not appropriately qualified to MCAR-66 shall be assisted by such qualified personnel.</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498_106455521"/>
            <w:bookmarkStart w:id="613" w:name="__Fieldmark__498_106455521"/>
            <w:bookmarkEnd w:id="6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499_106455521"/>
            <w:bookmarkStart w:id="615" w:name="__Fieldmark__499_106455521"/>
            <w:bookmarkEnd w:id="6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500_106455521"/>
            <w:bookmarkStart w:id="617" w:name="__Fieldmark__500_106455521"/>
            <w:bookmarkEnd w:id="6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18" w:name="__Fieldmark__501_106455521"/>
            <w:bookmarkStart w:id="619" w:name="__Fieldmark__501_106455521"/>
            <w:bookmarkEnd w:id="6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20" w:name="__Fieldmark__502_106455521"/>
            <w:bookmarkStart w:id="621" w:name="__Fieldmark__502_106455521"/>
            <w:bookmarkEnd w:id="6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jc w:val="both"/>
              <w:rPr>
                <w:w w:val="101"/>
              </w:rPr>
            </w:pPr>
            <w:r>
              <w:rPr>
                <w:w w:val="101"/>
              </w:rPr>
              <w:t>Through the physical survey of the aircraft, the airworthiness review staff shall ensure that:</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506_106455521"/>
            <w:bookmarkStart w:id="623" w:name="__Fieldmark__506_106455521"/>
            <w:bookmarkEnd w:id="6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4" w:name="__Fieldmark__507_106455521"/>
            <w:bookmarkStart w:id="625" w:name="__Fieldmark__507_106455521"/>
            <w:bookmarkEnd w:id="6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26" w:name="__Fieldmark__508_106455521"/>
            <w:bookmarkStart w:id="627" w:name="__Fieldmark__508_106455521"/>
            <w:bookmarkEnd w:id="6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28" w:name="__Fieldmark__509_106455521"/>
            <w:bookmarkStart w:id="629" w:name="__Fieldmark__509_106455521"/>
            <w:bookmarkEnd w:id="6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30" w:name="__Fieldmark__510_106455521"/>
            <w:bookmarkStart w:id="631" w:name="__Fieldmark__510_106455521"/>
            <w:bookmarkEnd w:id="6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576" w:leader="none"/>
              </w:tabs>
              <w:autoSpaceDE w:val="false"/>
              <w:ind w:left="576" w:hanging="288"/>
              <w:jc w:val="both"/>
              <w:rPr>
                <w:w w:val="101"/>
              </w:rPr>
            </w:pPr>
            <w:r>
              <w:rPr>
                <w:w w:val="101"/>
              </w:rPr>
              <w:t>all required markings and placards are properly installed,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514_106455521"/>
            <w:bookmarkStart w:id="633" w:name="__Fieldmark__514_106455521"/>
            <w:bookmarkEnd w:id="6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4" w:name="__Fieldmark__515_106455521"/>
            <w:bookmarkStart w:id="635" w:name="__Fieldmark__515_106455521"/>
            <w:bookmarkEnd w:id="6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36" w:name="__Fieldmark__516_106455521"/>
            <w:bookmarkStart w:id="637" w:name="__Fieldmark__516_106455521"/>
            <w:bookmarkEnd w:id="6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38" w:name="__Fieldmark__517_106455521"/>
            <w:bookmarkStart w:id="639" w:name="__Fieldmark__517_106455521"/>
            <w:bookmarkEnd w:id="6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40" w:name="__Fieldmark__518_106455521"/>
            <w:bookmarkStart w:id="641" w:name="__Fieldmark__518_106455521"/>
            <w:bookmarkEnd w:id="6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576" w:leader="none"/>
              </w:tabs>
              <w:autoSpaceDE w:val="false"/>
              <w:ind w:left="576" w:hanging="288"/>
              <w:jc w:val="both"/>
              <w:rPr>
                <w:w w:val="101"/>
              </w:rPr>
            </w:pPr>
            <w:r>
              <w:rPr>
                <w:w w:val="101"/>
              </w:rPr>
              <w:t>the aircraft complies with its approved flight manual,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522_106455521"/>
            <w:bookmarkStart w:id="643" w:name="__Fieldmark__522_106455521"/>
            <w:bookmarkEnd w:id="6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4" w:name="__Fieldmark__523_106455521"/>
            <w:bookmarkStart w:id="645" w:name="__Fieldmark__523_106455521"/>
            <w:bookmarkEnd w:id="6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46" w:name="__Fieldmark__524_106455521"/>
            <w:bookmarkStart w:id="647" w:name="__Fieldmark__524_106455521"/>
            <w:bookmarkEnd w:id="6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48" w:name="__Fieldmark__525_106455521"/>
            <w:bookmarkStart w:id="649" w:name="__Fieldmark__525_106455521"/>
            <w:bookmarkEnd w:id="6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50" w:name="__Fieldmark__526_106455521"/>
            <w:bookmarkStart w:id="651" w:name="__Fieldmark__526_106455521"/>
            <w:bookmarkEnd w:id="6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576" w:leader="none"/>
              </w:tabs>
              <w:autoSpaceDE w:val="false"/>
              <w:ind w:left="576" w:hanging="288"/>
              <w:jc w:val="both"/>
              <w:rPr>
                <w:w w:val="101"/>
              </w:rPr>
            </w:pPr>
            <w:r>
              <w:rPr>
                <w:w w:val="101"/>
              </w:rPr>
              <w:t>the aircraft configuration complies with the approved documentation,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530_106455521"/>
            <w:bookmarkStart w:id="653" w:name="__Fieldmark__530_106455521"/>
            <w:bookmarkEnd w:id="6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4" w:name="__Fieldmark__531_106455521"/>
            <w:bookmarkStart w:id="655" w:name="__Fieldmark__531_106455521"/>
            <w:bookmarkEnd w:id="6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56" w:name="__Fieldmark__532_106455521"/>
            <w:bookmarkStart w:id="657" w:name="__Fieldmark__532_106455521"/>
            <w:bookmarkEnd w:id="6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58" w:name="__Fieldmark__533_106455521"/>
            <w:bookmarkStart w:id="659" w:name="__Fieldmark__533_106455521"/>
            <w:bookmarkEnd w:id="6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60" w:name="__Fieldmark__534_106455521"/>
            <w:bookmarkStart w:id="661" w:name="__Fieldmark__534_106455521"/>
            <w:bookmarkEnd w:id="6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576" w:leader="none"/>
              </w:tabs>
              <w:autoSpaceDE w:val="false"/>
              <w:ind w:left="576" w:hanging="288"/>
              <w:jc w:val="both"/>
              <w:rPr/>
            </w:pPr>
            <w:r>
              <w:rPr>
                <w:w w:val="101"/>
              </w:rPr>
              <w:t>no evident defect can be found that has not been addressed according to MCAR-M.404,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538_106455521"/>
            <w:bookmarkStart w:id="663" w:name="__Fieldmark__538_106455521"/>
            <w:bookmarkEnd w:id="6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4" w:name="__Fieldmark__539_106455521"/>
            <w:bookmarkStart w:id="665" w:name="__Fieldmark__539_106455521"/>
            <w:bookmarkEnd w:id="6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66" w:name="__Fieldmark__540_106455521"/>
            <w:bookmarkStart w:id="667" w:name="__Fieldmark__540_106455521"/>
            <w:bookmarkEnd w:id="6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68" w:name="__Fieldmark__541_106455521"/>
            <w:bookmarkStart w:id="669" w:name="__Fieldmark__541_106455521"/>
            <w:bookmarkEnd w:id="6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70" w:name="__Fieldmark__542_106455521"/>
            <w:bookmarkStart w:id="671" w:name="__Fieldmark__542_106455521"/>
            <w:bookmarkEnd w:id="6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576" w:leader="none"/>
              </w:tabs>
              <w:autoSpaceDE w:val="false"/>
              <w:ind w:left="576" w:hanging="288"/>
              <w:jc w:val="both"/>
              <w:rPr>
                <w:w w:val="101"/>
              </w:rPr>
            </w:pPr>
            <w:r>
              <w:rPr>
                <w:w w:val="101"/>
              </w:rPr>
              <w:t>no inconsistencies can be found between the aircraft and the paragraph (a) documented review of records.</w:t>
            </w:r>
          </w:p>
          <w:p>
            <w:pPr>
              <w:pStyle w:val="Normal"/>
              <w:widowControl w:val="false"/>
              <w:autoSpaceDE w:val="false"/>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546_106455521"/>
            <w:bookmarkStart w:id="673" w:name="__Fieldmark__546_106455521"/>
            <w:bookmarkEnd w:id="6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74" w:name="__Fieldmark__547_106455521"/>
            <w:bookmarkStart w:id="675" w:name="__Fieldmark__547_106455521"/>
            <w:bookmarkEnd w:id="6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76" w:name="__Fieldmark__548_106455521"/>
            <w:bookmarkStart w:id="677" w:name="__Fieldmark__548_106455521"/>
            <w:bookmarkEnd w:id="6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78" w:name="__Fieldmark__549_106455521"/>
            <w:bookmarkStart w:id="679" w:name="__Fieldmark__549_106455521"/>
            <w:bookmarkEnd w:id="6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80" w:name="__Fieldmark__550_106455521"/>
            <w:bookmarkStart w:id="681" w:name="__Fieldmark__550_106455521"/>
            <w:bookmarkEnd w:id="6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both"/>
              <w:rPr/>
            </w:pPr>
            <w:r>
              <w:rPr>
                <w:w w:val="101"/>
              </w:rPr>
              <w:t>By derogation to MCAR-M.902 (a) the airworthiness review can be anticipated by a maximum period of 90 days without loss of continuity of the airworthiness review pattern, to allow the physical review to take place during a maintenance check.</w:t>
            </w:r>
          </w:p>
          <w:p>
            <w:pPr>
              <w:pStyle w:val="Normal"/>
              <w:widowControl w:val="false"/>
              <w:autoSpaceDE w:val="false"/>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554_106455521"/>
            <w:bookmarkStart w:id="683" w:name="__Fieldmark__554_106455521"/>
            <w:bookmarkEnd w:id="6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4" w:name="__Fieldmark__555_106455521"/>
            <w:bookmarkStart w:id="685" w:name="__Fieldmark__555_106455521"/>
            <w:bookmarkEnd w:id="6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86" w:name="__Fieldmark__556_106455521"/>
            <w:bookmarkStart w:id="687" w:name="__Fieldmark__556_106455521"/>
            <w:bookmarkEnd w:id="6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88" w:name="__Fieldmark__557_106455521"/>
            <w:bookmarkStart w:id="689" w:name="__Fieldmark__557_106455521"/>
            <w:bookmarkEnd w:id="6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690" w:name="__Fieldmark__558_106455521"/>
            <w:bookmarkStart w:id="691" w:name="__Fieldmark__558_106455521"/>
            <w:bookmarkEnd w:id="6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both"/>
              <w:rPr/>
            </w:pPr>
            <w:r>
              <w:rPr>
                <w:w w:val="101"/>
              </w:rPr>
              <w:t>An MCAR-M.902 airworthiness review certificate (CAD Form 15b) or a recommendation is issued by appropriately authorised MCAR-M.707 airworthiness review staff on behalf of the approved continuing airworthiness management organisation when satisfied that the airworthiness review has been properly carried out.</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562_106455521"/>
            <w:bookmarkStart w:id="693" w:name="__Fieldmark__562_106455521"/>
            <w:bookmarkEnd w:id="6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4" w:name="__Fieldmark__563_106455521"/>
            <w:bookmarkStart w:id="695" w:name="__Fieldmark__563_106455521"/>
            <w:bookmarkEnd w:id="6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96" w:name="__Fieldmark__564_106455521"/>
            <w:bookmarkStart w:id="697" w:name="__Fieldmark__564_106455521"/>
            <w:bookmarkEnd w:id="6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98" w:name="__Fieldmark__565_106455521"/>
            <w:bookmarkStart w:id="699" w:name="__Fieldmark__565_106455521"/>
            <w:bookmarkEnd w:id="6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00" w:name="__Fieldmark__566_106455521"/>
            <w:bookmarkStart w:id="701" w:name="__Fieldmark__566_106455521"/>
            <w:bookmarkEnd w:id="7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both"/>
              <w:rPr>
                <w:w w:val="101"/>
              </w:rPr>
            </w:pPr>
            <w:r>
              <w:rPr>
                <w:w w:val="101"/>
              </w:rPr>
              <w:t>A copy of any airworthiness review certificate issued or extended for an aircraft shall be sent to CAD within 10 days.</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570_106455521"/>
            <w:bookmarkStart w:id="703" w:name="__Fieldmark__570_106455521"/>
            <w:bookmarkEnd w:id="7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4" w:name="__Fieldmark__571_106455521"/>
            <w:bookmarkStart w:id="705" w:name="__Fieldmark__571_106455521"/>
            <w:bookmarkEnd w:id="7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06" w:name="__Fieldmark__572_106455521"/>
            <w:bookmarkStart w:id="707" w:name="__Fieldmark__572_106455521"/>
            <w:bookmarkEnd w:id="7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08" w:name="__Fieldmark__573_106455521"/>
            <w:bookmarkStart w:id="709" w:name="__Fieldmark__573_106455521"/>
            <w:bookmarkEnd w:id="7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10" w:name="__Fieldmark__574_106455521"/>
            <w:bookmarkStart w:id="711" w:name="__Fieldmark__574_106455521"/>
            <w:bookmarkEnd w:id="7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both"/>
              <w:rPr>
                <w:w w:val="101"/>
              </w:rPr>
            </w:pPr>
            <w:r>
              <w:rPr>
                <w:w w:val="101"/>
              </w:rPr>
              <w:t>Airworthiness review tasks shall not be sub-contracte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2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578_106455521"/>
            <w:bookmarkStart w:id="713" w:name="__Fieldmark__578_106455521"/>
            <w:bookmarkEnd w:id="7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14" w:name="__Fieldmark__579_106455521"/>
            <w:bookmarkStart w:id="715" w:name="__Fieldmark__579_106455521"/>
            <w:bookmarkEnd w:id="7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16" w:name="__Fieldmark__580_106455521"/>
            <w:bookmarkStart w:id="717" w:name="__Fieldmark__580_106455521"/>
            <w:bookmarkEnd w:id="7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18" w:name="__Fieldmark__581_106455521"/>
            <w:bookmarkStart w:id="719" w:name="__Fieldmark__581_106455521"/>
            <w:bookmarkEnd w:id="7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20" w:name="__Fieldmark__582_106455521"/>
            <w:bookmarkStart w:id="721" w:name="__Fieldmark__582_106455521"/>
            <w:bookmarkEnd w:id="7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0</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both"/>
              <w:rPr>
                <w:w w:val="101"/>
              </w:rPr>
            </w:pPr>
            <w:r>
              <w:rPr>
                <w:w w:val="101"/>
              </w:rPr>
              <w:t>Should the outcome of the airworthiness review be inconclusive, CAD shall be informe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2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586_106455521"/>
            <w:bookmarkStart w:id="723" w:name="__Fieldmark__586_106455521"/>
            <w:bookmarkEnd w:id="7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4" w:name="__Fieldmark__587_106455521"/>
            <w:bookmarkStart w:id="725" w:name="__Fieldmark__587_106455521"/>
            <w:bookmarkEnd w:id="7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26" w:name="__Fieldmark__588_106455521"/>
            <w:bookmarkStart w:id="727" w:name="__Fieldmark__588_106455521"/>
            <w:bookmarkEnd w:id="7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28" w:name="__Fieldmark__589_106455521"/>
            <w:bookmarkStart w:id="729" w:name="__Fieldmark__589_106455521"/>
            <w:bookmarkEnd w:id="7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30" w:name="__Fieldmark__590_106455521"/>
            <w:bookmarkStart w:id="731" w:name="__Fieldmark__590_106455521"/>
            <w:bookmarkEnd w:id="7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pPr>
            <w:r>
              <w:rPr/>
              <w:t xml:space="preserve">Account should be taken of AMC MCAR-M.710 </w:t>
            </w:r>
          </w:p>
          <w:p>
            <w:pPr>
              <w:pStyle w:val="Normal"/>
              <w:numPr>
                <w:ilvl w:val="0"/>
                <w:numId w:val="14"/>
              </w:numPr>
              <w:autoSpaceDE w:val="false"/>
              <w:rPr/>
            </w:pPr>
            <w:r>
              <w:rPr/>
              <w:t xml:space="preserve">There must be procedures for Airworthiness Review Staff to produce a compliance report confirming as a minimum all listed areas have been reviewed </w:t>
            </w:r>
          </w:p>
          <w:p>
            <w:pPr>
              <w:pStyle w:val="Normal"/>
              <w:numPr>
                <w:ilvl w:val="0"/>
                <w:numId w:val="14"/>
              </w:numPr>
              <w:autoSpaceDE w:val="false"/>
              <w:rPr/>
            </w:pPr>
            <w:r>
              <w:rPr/>
              <w:t>Procedures to be developed to show how physical survey is conducted and the extent of the survey.</w:t>
            </w:r>
          </w:p>
          <w:p>
            <w:pPr>
              <w:pStyle w:val="Normal"/>
              <w:numPr>
                <w:ilvl w:val="0"/>
                <w:numId w:val="14"/>
              </w:numPr>
              <w:autoSpaceDE w:val="false"/>
              <w:rPr/>
            </w:pPr>
            <w:r>
              <w:rPr/>
              <w:t>Copy of physical survey to be submitted, with document review compliance reports.</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11 Privileges of the organisation</w:t>
            </w:r>
          </w:p>
          <w:p>
            <w:pPr>
              <w:pStyle w:val="Normal"/>
              <w:widowControl w:val="false"/>
              <w:autoSpaceDE w:val="false"/>
              <w:jc w:val="both"/>
              <w:rPr>
                <w:w w:val="101"/>
              </w:rPr>
            </w:pPr>
            <w:r>
              <w:rPr>
                <w:w w:val="101"/>
              </w:rPr>
            </w:r>
          </w:p>
          <w:p>
            <w:pPr>
              <w:pStyle w:val="Normal"/>
              <w:widowControl w:val="false"/>
              <w:numPr>
                <w:ilvl w:val="0"/>
                <w:numId w:val="22"/>
              </w:numPr>
              <w:autoSpaceDE w:val="false"/>
              <w:jc w:val="both"/>
              <w:rPr>
                <w:w w:val="101"/>
              </w:rPr>
            </w:pPr>
            <w:r>
              <w:rPr>
                <w:w w:val="101"/>
              </w:rPr>
              <w:t>An approved continuing airworthiness management organisation, may:</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2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594_106455521"/>
            <w:bookmarkStart w:id="733" w:name="__Fieldmark__594_106455521"/>
            <w:bookmarkEnd w:id="7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4" w:name="__Fieldmark__595_106455521"/>
            <w:bookmarkStart w:id="735" w:name="__Fieldmark__595_106455521"/>
            <w:bookmarkEnd w:id="7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36" w:name="__Fieldmark__596_106455521"/>
            <w:bookmarkStart w:id="737" w:name="__Fieldmark__596_106455521"/>
            <w:bookmarkEnd w:id="7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38" w:name="__Fieldmark__597_106455521"/>
            <w:bookmarkStart w:id="739" w:name="__Fieldmark__597_106455521"/>
            <w:bookmarkEnd w:id="7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40" w:name="__Fieldmark__598_106455521"/>
            <w:bookmarkStart w:id="741" w:name="__Fieldmark__598_106455521"/>
            <w:bookmarkEnd w:id="7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2"/>
              </w:numPr>
              <w:tabs>
                <w:tab w:val="clear" w:pos="720"/>
                <w:tab w:val="left" w:pos="648" w:leader="none"/>
              </w:tabs>
              <w:autoSpaceDE w:val="false"/>
              <w:ind w:left="648" w:hanging="288"/>
              <w:jc w:val="both"/>
              <w:rPr>
                <w:w w:val="101"/>
              </w:rPr>
            </w:pPr>
            <w:r>
              <w:rPr>
                <w:w w:val="101"/>
              </w:rPr>
              <w:t>manage the continuing airworthiness of non-commercial air transport aircraft as listed on the approval certificate.</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2" w:name="__Fieldmark__602_106455521"/>
            <w:bookmarkStart w:id="743" w:name="__Fieldmark__602_106455521"/>
            <w:bookmarkEnd w:id="7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4" w:name="__Fieldmark__603_106455521"/>
            <w:bookmarkStart w:id="745" w:name="__Fieldmark__603_106455521"/>
            <w:bookmarkEnd w:id="7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46" w:name="__Fieldmark__604_106455521"/>
            <w:bookmarkStart w:id="747" w:name="__Fieldmark__604_106455521"/>
            <w:bookmarkEnd w:id="7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48" w:name="__Fieldmark__605_106455521"/>
            <w:bookmarkStart w:id="749" w:name="__Fieldmark__605_106455521"/>
            <w:bookmarkEnd w:id="7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50" w:name="__Fieldmark__606_106455521"/>
            <w:bookmarkStart w:id="751" w:name="__Fieldmark__606_106455521"/>
            <w:bookmarkEnd w:id="7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2"/>
              </w:numPr>
              <w:tabs>
                <w:tab w:val="clear" w:pos="720"/>
                <w:tab w:val="left" w:pos="648" w:leader="none"/>
              </w:tabs>
              <w:autoSpaceDE w:val="false"/>
              <w:ind w:left="648" w:hanging="288"/>
              <w:jc w:val="both"/>
              <w:rPr>
                <w:w w:val="101"/>
              </w:rPr>
            </w:pPr>
            <w:r>
              <w:rPr>
                <w:w w:val="101"/>
              </w:rPr>
              <w:t>manage the continuing airworthiness of commercial air transport aircraft when listed on its air operator certificate.</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610_106455521"/>
            <w:bookmarkStart w:id="753" w:name="__Fieldmark__610_106455521"/>
            <w:bookmarkEnd w:id="7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54" w:name="__Fieldmark__611_106455521"/>
            <w:bookmarkStart w:id="755" w:name="__Fieldmark__611_106455521"/>
            <w:bookmarkEnd w:id="7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56" w:name="__Fieldmark__612_106455521"/>
            <w:bookmarkStart w:id="757" w:name="__Fieldmark__612_106455521"/>
            <w:bookmarkEnd w:id="7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58" w:name="__Fieldmark__613_106455521"/>
            <w:bookmarkStart w:id="759" w:name="__Fieldmark__613_106455521"/>
            <w:bookmarkEnd w:id="7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60" w:name="__Fieldmark__614_106455521"/>
            <w:bookmarkStart w:id="761" w:name="__Fieldmark__614_106455521"/>
            <w:bookmarkEnd w:id="7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2"/>
              </w:numPr>
              <w:tabs>
                <w:tab w:val="clear" w:pos="720"/>
                <w:tab w:val="left" w:pos="648" w:leader="none"/>
              </w:tabs>
              <w:autoSpaceDE w:val="false"/>
              <w:ind w:left="648" w:hanging="288"/>
              <w:jc w:val="both"/>
              <w:rPr>
                <w:w w:val="101"/>
              </w:rPr>
            </w:pPr>
            <w:r>
              <w:rPr>
                <w:w w:val="101"/>
              </w:rPr>
              <w:t>arrange to carry out any task of continuing airworthiness within the limitation of its approval with another organisation that is working under its quality system.</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618_106455521"/>
            <w:bookmarkStart w:id="763" w:name="__Fieldmark__618_106455521"/>
            <w:bookmarkEnd w:id="7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4" w:name="__Fieldmark__619_106455521"/>
            <w:bookmarkStart w:id="765" w:name="__Fieldmark__619_106455521"/>
            <w:bookmarkEnd w:id="7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66" w:name="__Fieldmark__620_106455521"/>
            <w:bookmarkStart w:id="767" w:name="__Fieldmark__620_106455521"/>
            <w:bookmarkEnd w:id="7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68" w:name="__Fieldmark__621_106455521"/>
            <w:bookmarkStart w:id="769" w:name="__Fieldmark__621_106455521"/>
            <w:bookmarkEnd w:id="7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70" w:name="__Fieldmark__622_106455521"/>
            <w:bookmarkStart w:id="771" w:name="__Fieldmark__622_106455521"/>
            <w:bookmarkEnd w:id="7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jc w:val="both"/>
              <w:rPr>
                <w:w w:val="101"/>
              </w:rPr>
            </w:pPr>
            <w:r>
              <w:rPr>
                <w:w w:val="101"/>
              </w:rPr>
              <w:t>An approved continuing airworthiness management organisation, may additionally be approved to:</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2" w:name="__Fieldmark__626_106455521"/>
            <w:bookmarkStart w:id="773" w:name="__Fieldmark__626_106455521"/>
            <w:bookmarkEnd w:id="7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4" w:name="__Fieldmark__627_106455521"/>
            <w:bookmarkStart w:id="775" w:name="__Fieldmark__627_106455521"/>
            <w:bookmarkEnd w:id="7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76" w:name="__Fieldmark__628_106455521"/>
            <w:bookmarkStart w:id="777" w:name="__Fieldmark__628_106455521"/>
            <w:bookmarkEnd w:id="7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78" w:name="__Fieldmark__629_106455521"/>
            <w:bookmarkStart w:id="779" w:name="__Fieldmark__629_106455521"/>
            <w:bookmarkEnd w:id="7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80" w:name="__Fieldmark__630_106455521"/>
            <w:bookmarkStart w:id="781" w:name="__Fieldmark__630_106455521"/>
            <w:bookmarkEnd w:id="7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576" w:leader="none"/>
              </w:tabs>
              <w:autoSpaceDE w:val="false"/>
              <w:ind w:left="576" w:hanging="288"/>
              <w:jc w:val="both"/>
              <w:rPr>
                <w:w w:val="101"/>
              </w:rPr>
            </w:pPr>
            <w:r>
              <w:rPr>
                <w:w w:val="101"/>
              </w:rPr>
              <w:t>issue an airworthiness review certificate, or;</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2" w:name="__Fieldmark__634_106455521"/>
            <w:bookmarkStart w:id="783" w:name="__Fieldmark__634_106455521"/>
            <w:bookmarkEnd w:id="7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4" w:name="__Fieldmark__635_106455521"/>
            <w:bookmarkStart w:id="785" w:name="__Fieldmark__635_106455521"/>
            <w:bookmarkEnd w:id="7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86" w:name="__Fieldmark__636_106455521"/>
            <w:bookmarkStart w:id="787" w:name="__Fieldmark__636_106455521"/>
            <w:bookmarkEnd w:id="7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88" w:name="__Fieldmark__637_106455521"/>
            <w:bookmarkStart w:id="789" w:name="__Fieldmark__637_106455521"/>
            <w:bookmarkEnd w:id="7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790" w:name="__Fieldmark__638_106455521"/>
            <w:bookmarkStart w:id="791" w:name="__Fieldmark__638_106455521"/>
            <w:bookmarkEnd w:id="7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576" w:leader="none"/>
              </w:tabs>
              <w:autoSpaceDE w:val="false"/>
              <w:ind w:left="576" w:hanging="288"/>
              <w:jc w:val="both"/>
              <w:rPr>
                <w:w w:val="101"/>
              </w:rPr>
            </w:pPr>
            <w:r>
              <w:rPr>
                <w:w w:val="101"/>
              </w:rPr>
              <w:t>make a recommendation for the airworthiness review to CA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2" w:name="__Fieldmark__642_106455521"/>
            <w:bookmarkStart w:id="793" w:name="__Fieldmark__642_106455521"/>
            <w:bookmarkEnd w:id="7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94" w:name="__Fieldmark__643_106455521"/>
            <w:bookmarkStart w:id="795" w:name="__Fieldmark__643_106455521"/>
            <w:bookmarkEnd w:id="7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96" w:name="__Fieldmark__644_106455521"/>
            <w:bookmarkStart w:id="797" w:name="__Fieldmark__644_106455521"/>
            <w:bookmarkEnd w:id="7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98" w:name="__Fieldmark__645_106455521"/>
            <w:bookmarkStart w:id="799" w:name="__Fieldmark__645_106455521"/>
            <w:bookmarkEnd w:id="7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00" w:name="__Fieldmark__646_106455521"/>
            <w:bookmarkStart w:id="801" w:name="__Fieldmark__646_106455521"/>
            <w:bookmarkEnd w:id="8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jc w:val="both"/>
              <w:rPr>
                <w:w w:val="101"/>
              </w:rPr>
            </w:pPr>
            <w:r>
              <w:rPr>
                <w:w w:val="101"/>
              </w:rPr>
              <w:t>An organisation shall be registered in the Maldives to be granted the privilege pursuant to paragraph (b).</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2" w:name="__Fieldmark__650_106455521"/>
            <w:bookmarkStart w:id="803" w:name="__Fieldmark__650_106455521"/>
            <w:bookmarkEnd w:id="8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4" w:name="__Fieldmark__651_106455521"/>
            <w:bookmarkStart w:id="805" w:name="__Fieldmark__651_106455521"/>
            <w:bookmarkEnd w:id="8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06" w:name="__Fieldmark__652_106455521"/>
            <w:bookmarkStart w:id="807" w:name="__Fieldmark__652_106455521"/>
            <w:bookmarkEnd w:id="8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08" w:name="__Fieldmark__653_106455521"/>
            <w:bookmarkStart w:id="809" w:name="__Fieldmark__653_106455521"/>
            <w:bookmarkEnd w:id="8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10" w:name="__Fieldmark__654_106455521"/>
            <w:bookmarkStart w:id="811" w:name="__Fieldmark__654_106455521"/>
            <w:bookmarkEnd w:id="8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12 Quality system</w:t>
            </w:r>
          </w:p>
          <w:p>
            <w:pPr>
              <w:pStyle w:val="Normal"/>
              <w:widowControl w:val="false"/>
              <w:autoSpaceDE w:val="false"/>
              <w:jc w:val="both"/>
              <w:rPr>
                <w:w w:val="101"/>
              </w:rPr>
            </w:pPr>
            <w:r>
              <w:rPr>
                <w:w w:val="101"/>
              </w:rPr>
            </w:r>
          </w:p>
          <w:p>
            <w:pPr>
              <w:pStyle w:val="Normal"/>
              <w:widowControl w:val="false"/>
              <w:numPr>
                <w:ilvl w:val="0"/>
                <w:numId w:val="20"/>
              </w:numPr>
              <w:autoSpaceDE w:val="false"/>
              <w:jc w:val="both"/>
              <w:rPr>
                <w:w w:val="101"/>
              </w:rPr>
            </w:pPr>
            <w:r>
              <w:rPr>
                <w:w w:val="101"/>
              </w:rPr>
              <w:t>To ensure that the approved continuing airworthiness management organisation continues to meet the requirements of this Subpart, it shall establish a quality system and designate a quality manager to monitor compliance with, and the adequacy of, procedures required to ensure airworthy aircraft. Compliance monitoring shall include a feedback system to the accountable manager to ensure corrective action as necessary.</w:t>
            </w:r>
          </w:p>
          <w:p>
            <w:pPr>
              <w:pStyle w:val="Normal"/>
              <w:widowControl w:val="false"/>
              <w:autoSpaceDE w:val="false"/>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12" w:name="__Fieldmark__658_106455521"/>
            <w:bookmarkStart w:id="813" w:name="__Fieldmark__658_106455521"/>
            <w:bookmarkEnd w:id="8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4" w:name="__Fieldmark__659_106455521"/>
            <w:bookmarkStart w:id="815" w:name="__Fieldmark__659_106455521"/>
            <w:bookmarkEnd w:id="8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16" w:name="__Fieldmark__660_106455521"/>
            <w:bookmarkStart w:id="817" w:name="__Fieldmark__660_106455521"/>
            <w:bookmarkEnd w:id="8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18" w:name="__Fieldmark__661_106455521"/>
            <w:bookmarkStart w:id="819" w:name="__Fieldmark__661_106455521"/>
            <w:bookmarkEnd w:id="8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20" w:name="__Fieldmark__662_106455521"/>
            <w:bookmarkStart w:id="821" w:name="__Fieldmark__662_106455521"/>
            <w:bookmarkEnd w:id="8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pPr>
            <w:r>
              <w:rPr>
                <w:w w:val="101"/>
              </w:rPr>
              <w:t>The quality system shall monitor MCAR-M Subpart G activities. It shall at least include the following functions:</w:t>
            </w:r>
          </w:p>
          <w:p>
            <w:pPr>
              <w:pStyle w:val="Normal"/>
              <w:widowControl w:val="false"/>
              <w:autoSpaceDE w:val="false"/>
              <w:ind w:left="360" w:hanging="0"/>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2" w:name="__Fieldmark__666_106455521"/>
            <w:bookmarkStart w:id="823" w:name="__Fieldmark__666_106455521"/>
            <w:bookmarkEnd w:id="8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4" w:name="__Fieldmark__667_106455521"/>
            <w:bookmarkStart w:id="825" w:name="__Fieldmark__667_106455521"/>
            <w:bookmarkEnd w:id="8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26" w:name="__Fieldmark__668_106455521"/>
            <w:bookmarkStart w:id="827" w:name="__Fieldmark__668_106455521"/>
            <w:bookmarkEnd w:id="8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28" w:name="__Fieldmark__669_106455521"/>
            <w:bookmarkStart w:id="829" w:name="__Fieldmark__669_106455521"/>
            <w:bookmarkEnd w:id="8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30" w:name="__Fieldmark__670_106455521"/>
            <w:bookmarkStart w:id="831" w:name="__Fieldmark__670_106455521"/>
            <w:bookmarkEnd w:id="8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tabs>
                <w:tab w:val="clear" w:pos="720"/>
                <w:tab w:val="left" w:pos="648" w:leader="none"/>
              </w:tabs>
              <w:autoSpaceDE w:val="false"/>
              <w:ind w:left="648" w:hanging="288"/>
              <w:jc w:val="both"/>
              <w:rPr/>
            </w:pPr>
            <w:r>
              <w:rPr>
                <w:w w:val="101"/>
              </w:rPr>
              <w:t>monitoring that all MCAR-M Subpart G activities are being performed in accordance with the approved procedures,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2" w:name="__Fieldmark__674_106455521"/>
            <w:bookmarkStart w:id="833" w:name="__Fieldmark__674_106455521"/>
            <w:bookmarkEnd w:id="8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34" w:name="__Fieldmark__675_106455521"/>
            <w:bookmarkStart w:id="835" w:name="__Fieldmark__675_106455521"/>
            <w:bookmarkEnd w:id="8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36" w:name="__Fieldmark__676_106455521"/>
            <w:bookmarkStart w:id="837" w:name="__Fieldmark__676_106455521"/>
            <w:bookmarkEnd w:id="8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38" w:name="__Fieldmark__677_106455521"/>
            <w:bookmarkStart w:id="839" w:name="__Fieldmark__677_106455521"/>
            <w:bookmarkEnd w:id="8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40" w:name="__Fieldmark__678_106455521"/>
            <w:bookmarkStart w:id="841" w:name="__Fieldmark__678_106455521"/>
            <w:bookmarkEnd w:id="8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tabs>
                <w:tab w:val="clear" w:pos="720"/>
                <w:tab w:val="left" w:pos="648" w:leader="none"/>
              </w:tabs>
              <w:autoSpaceDE w:val="false"/>
              <w:ind w:left="648" w:hanging="288"/>
              <w:jc w:val="both"/>
              <w:rPr>
                <w:w w:val="101"/>
              </w:rPr>
            </w:pPr>
            <w:r>
              <w:rPr>
                <w:w w:val="101"/>
              </w:rPr>
              <w:t>monitoring that all contracted maintenance is carried out in accordance with the contract,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2" w:name="__Fieldmark__682_106455521"/>
            <w:bookmarkStart w:id="843" w:name="__Fieldmark__682_106455521"/>
            <w:bookmarkEnd w:id="8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4" w:name="__Fieldmark__683_106455521"/>
            <w:bookmarkStart w:id="845" w:name="__Fieldmark__683_106455521"/>
            <w:bookmarkEnd w:id="8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46" w:name="__Fieldmark__684_106455521"/>
            <w:bookmarkStart w:id="847" w:name="__Fieldmark__684_106455521"/>
            <w:bookmarkEnd w:id="8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48" w:name="__Fieldmark__685_106455521"/>
            <w:bookmarkStart w:id="849" w:name="__Fieldmark__685_106455521"/>
            <w:bookmarkEnd w:id="8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50" w:name="__Fieldmark__686_106455521"/>
            <w:bookmarkStart w:id="851" w:name="__Fieldmark__686_106455521"/>
            <w:bookmarkEnd w:id="8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tabs>
                <w:tab w:val="clear" w:pos="720"/>
                <w:tab w:val="left" w:pos="648" w:leader="none"/>
              </w:tabs>
              <w:autoSpaceDE w:val="false"/>
              <w:ind w:left="648" w:hanging="288"/>
              <w:jc w:val="both"/>
              <w:rPr/>
            </w:pPr>
            <w:r>
              <w:rPr>
                <w:w w:val="101"/>
              </w:rPr>
              <w:t>monitoring the continued compliance with the requirements of this MCAR.</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52" w:name="__Fieldmark__690_106455521"/>
            <w:bookmarkStart w:id="853" w:name="__Fieldmark__690_106455521"/>
            <w:bookmarkEnd w:id="8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4" w:name="__Fieldmark__691_106455521"/>
            <w:bookmarkStart w:id="855" w:name="__Fieldmark__691_106455521"/>
            <w:bookmarkEnd w:id="8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56" w:name="__Fieldmark__692_106455521"/>
            <w:bookmarkStart w:id="857" w:name="__Fieldmark__692_106455521"/>
            <w:bookmarkEnd w:id="8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58" w:name="__Fieldmark__693_106455521"/>
            <w:bookmarkStart w:id="859" w:name="__Fieldmark__693_106455521"/>
            <w:bookmarkEnd w:id="8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60" w:name="__Fieldmark__694_106455521"/>
            <w:bookmarkStart w:id="861" w:name="__Fieldmark__694_106455521"/>
            <w:bookmarkEnd w:id="8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w w:val="101"/>
              </w:rPr>
            </w:pPr>
            <w:r>
              <w:rPr>
                <w:w w:val="101"/>
              </w:rPr>
              <w:t>The records of these activities shall be stored for at least two year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2" w:name="__Fieldmark__698_106455521"/>
            <w:bookmarkStart w:id="863" w:name="__Fieldmark__698_106455521"/>
            <w:bookmarkEnd w:id="8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4" w:name="__Fieldmark__699_106455521"/>
            <w:bookmarkStart w:id="865" w:name="__Fieldmark__699_106455521"/>
            <w:bookmarkEnd w:id="8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66" w:name="__Fieldmark__700_106455521"/>
            <w:bookmarkStart w:id="867" w:name="__Fieldmark__700_106455521"/>
            <w:bookmarkEnd w:id="8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68" w:name="__Fieldmark__701_106455521"/>
            <w:bookmarkStart w:id="869" w:name="__Fieldmark__701_106455521"/>
            <w:bookmarkEnd w:id="8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70" w:name="__Fieldmark__702_106455521"/>
            <w:bookmarkStart w:id="871" w:name="__Fieldmark__702_106455521"/>
            <w:bookmarkEnd w:id="8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pPr>
            <w:r>
              <w:rPr>
                <w:w w:val="101"/>
              </w:rPr>
              <w:t>Where the approved continuing airworthiness management organisation holds another approval (e.g. MCAR-145 approval) granted by CAD which requires a quality system, then the quality system may be combined with that required by the other approval.</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2" w:name="__Fieldmark__706_106455521"/>
            <w:bookmarkStart w:id="873" w:name="__Fieldmark__706_106455521"/>
            <w:bookmarkEnd w:id="8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74" w:name="__Fieldmark__707_106455521"/>
            <w:bookmarkStart w:id="875" w:name="__Fieldmark__707_106455521"/>
            <w:bookmarkEnd w:id="8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76" w:name="__Fieldmark__708_106455521"/>
            <w:bookmarkStart w:id="877" w:name="__Fieldmark__708_106455521"/>
            <w:bookmarkEnd w:id="8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78" w:name="__Fieldmark__709_106455521"/>
            <w:bookmarkStart w:id="879" w:name="__Fieldmark__709_106455521"/>
            <w:bookmarkEnd w:id="8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80" w:name="__Fieldmark__710_106455521"/>
            <w:bookmarkStart w:id="881" w:name="__Fieldmark__710_106455521"/>
            <w:bookmarkEnd w:id="8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pPr>
            <w:r>
              <w:rPr>
                <w:w w:val="101"/>
              </w:rPr>
              <w:t>In case of commercial air transport the MCAR-M Subpart G quality system shall be an integrated part of the operator's quality system.</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2" w:name="__Fieldmark__714_106455521"/>
            <w:bookmarkStart w:id="883" w:name="__Fieldmark__714_106455521"/>
            <w:bookmarkEnd w:id="8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84" w:name="__Fieldmark__715_106455521"/>
            <w:bookmarkStart w:id="885" w:name="__Fieldmark__715_106455521"/>
            <w:bookmarkEnd w:id="8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86" w:name="__Fieldmark__716_106455521"/>
            <w:bookmarkStart w:id="887" w:name="__Fieldmark__716_106455521"/>
            <w:bookmarkEnd w:id="8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88" w:name="__Fieldmark__717_106455521"/>
            <w:bookmarkStart w:id="889" w:name="__Fieldmark__717_106455521"/>
            <w:bookmarkEnd w:id="8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90" w:name="__Fieldmark__718_106455521"/>
            <w:bookmarkStart w:id="891" w:name="__Fieldmark__718_106455521"/>
            <w:bookmarkEnd w:id="8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pPr>
            <w:r>
              <w:rPr>
                <w:w w:val="101"/>
              </w:rPr>
              <w:t>In the case of a small MCAR-M Subpart G organisation that does not have the privileges granted under MCAR-M.711(b), the quality system can be replaced by performing organisational reviews on a regular basis.</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92" w:name="__Fieldmark__722_106455521"/>
            <w:bookmarkStart w:id="893" w:name="__Fieldmark__722_106455521"/>
            <w:bookmarkEnd w:id="8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4" w:name="__Fieldmark__723_106455521"/>
            <w:bookmarkStart w:id="895" w:name="__Fieldmark__723_106455521"/>
            <w:bookmarkEnd w:id="8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96" w:name="__Fieldmark__724_106455521"/>
            <w:bookmarkStart w:id="897" w:name="__Fieldmark__724_106455521"/>
            <w:bookmarkEnd w:id="8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98" w:name="__Fieldmark__725_106455521"/>
            <w:bookmarkStart w:id="899" w:name="__Fieldmark__725_106455521"/>
            <w:bookmarkEnd w:id="8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00" w:name="__Fieldmark__726_106455521"/>
            <w:bookmarkStart w:id="901" w:name="__Fieldmark__726_106455521"/>
            <w:bookmarkEnd w:id="9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t>Account should be taken of AMC MCAR-M.712</w:t>
            </w:r>
          </w:p>
          <w:p>
            <w:pPr>
              <w:pStyle w:val="Normal"/>
              <w:numPr>
                <w:ilvl w:val="0"/>
                <w:numId w:val="8"/>
              </w:numPr>
              <w:autoSpaceDE w:val="false"/>
              <w:rPr/>
            </w:pPr>
            <w:r>
              <w:rPr/>
              <w:t>Quality Audit to be conducted annually and include each location.</w:t>
            </w:r>
          </w:p>
          <w:p>
            <w:pPr>
              <w:pStyle w:val="Normal"/>
              <w:numPr>
                <w:ilvl w:val="0"/>
                <w:numId w:val="8"/>
              </w:numPr>
              <w:autoSpaceDE w:val="false"/>
              <w:rPr/>
            </w:pPr>
            <w:r>
              <w:rPr/>
              <w:t>Quality Report to be raised</w:t>
            </w:r>
          </w:p>
          <w:p>
            <w:pPr>
              <w:pStyle w:val="Normal"/>
              <w:numPr>
                <w:ilvl w:val="0"/>
                <w:numId w:val="8"/>
              </w:numPr>
              <w:autoSpaceDE w:val="false"/>
              <w:rPr/>
            </w:pPr>
            <w:r>
              <w:rPr/>
              <w:t>Quality Audit Programme</w:t>
            </w:r>
          </w:p>
          <w:p>
            <w:pPr>
              <w:pStyle w:val="Normal"/>
              <w:numPr>
                <w:ilvl w:val="0"/>
                <w:numId w:val="8"/>
              </w:numPr>
              <w:autoSpaceDE w:val="false"/>
              <w:rPr/>
            </w:pPr>
            <w:r>
              <w:rPr/>
              <w:t>Small organisations may have alternative quality system</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13 Changes to the approved continuing airworthiness organisation</w:t>
            </w:r>
          </w:p>
          <w:p>
            <w:pPr>
              <w:pStyle w:val="Normal"/>
              <w:widowControl w:val="false"/>
              <w:autoSpaceDE w:val="false"/>
              <w:jc w:val="both"/>
              <w:rPr>
                <w:w w:val="101"/>
              </w:rPr>
            </w:pPr>
            <w:r>
              <w:rPr>
                <w:w w:val="101"/>
              </w:rPr>
            </w:r>
          </w:p>
          <w:p>
            <w:pPr>
              <w:pStyle w:val="Normal"/>
              <w:widowControl w:val="false"/>
              <w:autoSpaceDE w:val="false"/>
              <w:jc w:val="both"/>
              <w:rPr/>
            </w:pPr>
            <w:r>
              <w:rPr>
                <w:w w:val="101"/>
              </w:rPr>
              <w:t>In order to enable CAD to determine continued compliance with this MCAR, the approved continuing airworthiness management organisation shall notify it of any proposal to carry out any of the following changes, before such changes take place:</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2" w:name="__Fieldmark__730_106455521"/>
            <w:bookmarkStart w:id="903" w:name="__Fieldmark__730_106455521"/>
            <w:bookmarkEnd w:id="9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4" w:name="__Fieldmark__731_106455521"/>
            <w:bookmarkStart w:id="905" w:name="__Fieldmark__731_106455521"/>
            <w:bookmarkEnd w:id="9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06" w:name="__Fieldmark__732_106455521"/>
            <w:bookmarkStart w:id="907" w:name="__Fieldmark__732_106455521"/>
            <w:bookmarkEnd w:id="9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08" w:name="__Fieldmark__733_106455521"/>
            <w:bookmarkStart w:id="909" w:name="__Fieldmark__733_106455521"/>
            <w:bookmarkEnd w:id="9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10" w:name="__Fieldmark__734_106455521"/>
            <w:bookmarkStart w:id="911" w:name="__Fieldmark__734_106455521"/>
            <w:bookmarkEnd w:id="9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w w:val="101"/>
              </w:rPr>
            </w:pPr>
            <w:r>
              <w:rPr>
                <w:w w:val="101"/>
              </w:rPr>
              <w:t>the name of the organisati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2" w:name="__Fieldmark__738_106455521"/>
            <w:bookmarkStart w:id="913" w:name="__Fieldmark__738_106455521"/>
            <w:bookmarkEnd w:id="9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14" w:name="__Fieldmark__739_106455521"/>
            <w:bookmarkStart w:id="915" w:name="__Fieldmark__739_106455521"/>
            <w:bookmarkEnd w:id="9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16" w:name="__Fieldmark__740_106455521"/>
            <w:bookmarkStart w:id="917" w:name="__Fieldmark__740_106455521"/>
            <w:bookmarkEnd w:id="9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18" w:name="__Fieldmark__741_106455521"/>
            <w:bookmarkStart w:id="919" w:name="__Fieldmark__741_106455521"/>
            <w:bookmarkEnd w:id="9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20" w:name="__Fieldmark__742_106455521"/>
            <w:bookmarkStart w:id="921" w:name="__Fieldmark__742_106455521"/>
            <w:bookmarkEnd w:id="9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w w:val="101"/>
              </w:rPr>
            </w:pPr>
            <w:r>
              <w:rPr>
                <w:w w:val="101"/>
              </w:rPr>
              <w:t>the location of the organisati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2" w:name="__Fieldmark__746_106455521"/>
            <w:bookmarkStart w:id="923" w:name="__Fieldmark__746_106455521"/>
            <w:bookmarkEnd w:id="9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24" w:name="__Fieldmark__747_106455521"/>
            <w:bookmarkStart w:id="925" w:name="__Fieldmark__747_106455521"/>
            <w:bookmarkEnd w:id="9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26" w:name="__Fieldmark__748_106455521"/>
            <w:bookmarkStart w:id="927" w:name="__Fieldmark__748_106455521"/>
            <w:bookmarkEnd w:id="9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28" w:name="__Fieldmark__749_106455521"/>
            <w:bookmarkStart w:id="929" w:name="__Fieldmark__749_106455521"/>
            <w:bookmarkEnd w:id="9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30" w:name="__Fieldmark__750_106455521"/>
            <w:bookmarkStart w:id="931" w:name="__Fieldmark__750_106455521"/>
            <w:bookmarkEnd w:id="9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w w:val="101"/>
              </w:rPr>
            </w:pPr>
            <w:r>
              <w:rPr>
                <w:w w:val="101"/>
              </w:rPr>
              <w:t>additional locations of the organisati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32" w:name="__Fieldmark__754_106455521"/>
            <w:bookmarkStart w:id="933" w:name="__Fieldmark__754_106455521"/>
            <w:bookmarkEnd w:id="9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4" w:name="__Fieldmark__755_106455521"/>
            <w:bookmarkStart w:id="935" w:name="__Fieldmark__755_106455521"/>
            <w:bookmarkEnd w:id="9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36" w:name="__Fieldmark__756_106455521"/>
            <w:bookmarkStart w:id="937" w:name="__Fieldmark__756_106455521"/>
            <w:bookmarkEnd w:id="9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38" w:name="__Fieldmark__757_106455521"/>
            <w:bookmarkStart w:id="939" w:name="__Fieldmark__757_106455521"/>
            <w:bookmarkEnd w:id="9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40" w:name="__Fieldmark__758_106455521"/>
            <w:bookmarkStart w:id="941" w:name="__Fieldmark__758_106455521"/>
            <w:bookmarkEnd w:id="9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w w:val="101"/>
              </w:rPr>
            </w:pPr>
            <w:r>
              <w:rPr>
                <w:w w:val="101"/>
              </w:rPr>
              <w:t>the accountable manager.</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2" w:name="__Fieldmark__762_106455521"/>
            <w:bookmarkStart w:id="943" w:name="__Fieldmark__762_106455521"/>
            <w:bookmarkEnd w:id="9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4" w:name="__Fieldmark__763_106455521"/>
            <w:bookmarkStart w:id="945" w:name="__Fieldmark__763_106455521"/>
            <w:bookmarkEnd w:id="9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46" w:name="__Fieldmark__764_106455521"/>
            <w:bookmarkStart w:id="947" w:name="__Fieldmark__764_106455521"/>
            <w:bookmarkEnd w:id="9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48" w:name="__Fieldmark__765_106455521"/>
            <w:bookmarkStart w:id="949" w:name="__Fieldmark__765_106455521"/>
            <w:bookmarkEnd w:id="9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50" w:name="__Fieldmark__766_106455521"/>
            <w:bookmarkStart w:id="951" w:name="__Fieldmark__766_106455521"/>
            <w:bookmarkEnd w:id="9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pPr>
            <w:r>
              <w:rPr>
                <w:w w:val="101"/>
              </w:rPr>
              <w:t>any of the persons specified in MCAR-M.706(c).</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2" w:name="__Fieldmark__770_106455521"/>
            <w:bookmarkStart w:id="953" w:name="__Fieldmark__770_106455521"/>
            <w:bookmarkEnd w:id="9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54" w:name="__Fieldmark__771_106455521"/>
            <w:bookmarkStart w:id="955" w:name="__Fieldmark__771_106455521"/>
            <w:bookmarkEnd w:id="9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56" w:name="__Fieldmark__772_106455521"/>
            <w:bookmarkStart w:id="957" w:name="__Fieldmark__772_106455521"/>
            <w:bookmarkEnd w:id="9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58" w:name="__Fieldmark__773_106455521"/>
            <w:bookmarkStart w:id="959" w:name="__Fieldmark__773_106455521"/>
            <w:bookmarkEnd w:id="9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60" w:name="__Fieldmark__774_106455521"/>
            <w:bookmarkStart w:id="961" w:name="__Fieldmark__774_106455521"/>
            <w:bookmarkEnd w:id="9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w w:val="101"/>
              </w:rPr>
            </w:pPr>
            <w:r>
              <w:rPr>
                <w:w w:val="101"/>
              </w:rPr>
              <w:t>the facilities, procedures, work scope and staff that could affect the approval.</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2" w:name="__Fieldmark__778_106455521"/>
            <w:bookmarkStart w:id="963" w:name="__Fieldmark__778_106455521"/>
            <w:bookmarkEnd w:id="9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64" w:name="__Fieldmark__779_106455521"/>
            <w:bookmarkStart w:id="965" w:name="__Fieldmark__779_106455521"/>
            <w:bookmarkEnd w:id="9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66" w:name="__Fieldmark__780_106455521"/>
            <w:bookmarkStart w:id="967" w:name="__Fieldmark__780_106455521"/>
            <w:bookmarkEnd w:id="9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68" w:name="__Fieldmark__781_106455521"/>
            <w:bookmarkStart w:id="969" w:name="__Fieldmark__781_106455521"/>
            <w:bookmarkEnd w:id="9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70" w:name="__Fieldmark__782_106455521"/>
            <w:bookmarkStart w:id="971" w:name="__Fieldmark__782_106455521"/>
            <w:bookmarkEnd w:id="9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w w:val="101"/>
              </w:rPr>
              <w:t>In the case of proposed changes in personnel not known to the management beforehand, these changes shall be notified at the earliest opportunity.</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72" w:name="__Fieldmark__786_106455521"/>
            <w:bookmarkStart w:id="973" w:name="__Fieldmark__786_106455521"/>
            <w:bookmarkEnd w:id="9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4" w:name="__Fieldmark__787_106455521"/>
            <w:bookmarkStart w:id="975" w:name="__Fieldmark__787_106455521"/>
            <w:bookmarkEnd w:id="9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76" w:name="__Fieldmark__788_106455521"/>
            <w:bookmarkStart w:id="977" w:name="__Fieldmark__788_106455521"/>
            <w:bookmarkEnd w:id="9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78" w:name="__Fieldmark__789_106455521"/>
            <w:bookmarkStart w:id="979" w:name="__Fieldmark__789_106455521"/>
            <w:bookmarkEnd w:id="9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80" w:name="__Fieldmark__790_106455521"/>
            <w:bookmarkStart w:id="981" w:name="__Fieldmark__790_106455521"/>
            <w:bookmarkEnd w:id="9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t>Account should be taken of AMC MCAR-M.713</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14 Record-keeping</w:t>
            </w:r>
          </w:p>
          <w:p>
            <w:pPr>
              <w:pStyle w:val="Normal"/>
              <w:widowControl w:val="false"/>
              <w:autoSpaceDE w:val="false"/>
              <w:jc w:val="both"/>
              <w:rPr>
                <w:w w:val="101"/>
              </w:rPr>
            </w:pPr>
            <w:r>
              <w:rPr>
                <w:w w:val="101"/>
              </w:rPr>
            </w:r>
          </w:p>
          <w:p>
            <w:pPr>
              <w:pStyle w:val="Normal"/>
              <w:widowControl w:val="false"/>
              <w:numPr>
                <w:ilvl w:val="0"/>
                <w:numId w:val="21"/>
              </w:numPr>
              <w:autoSpaceDE w:val="false"/>
              <w:jc w:val="both"/>
              <w:rPr/>
            </w:pPr>
            <w:r>
              <w:rPr>
                <w:w w:val="101"/>
              </w:rPr>
              <w:t>The continuing airworthiness management organisation shall record all details of work carried out. The records required by MCAR-M.305 and if applicable MCAR-M.306 shall be retaine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2" w:name="__Fieldmark__794_106455521"/>
            <w:bookmarkStart w:id="983" w:name="__Fieldmark__794_106455521"/>
            <w:bookmarkEnd w:id="9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4" w:name="__Fieldmark__795_106455521"/>
            <w:bookmarkStart w:id="985" w:name="__Fieldmark__795_106455521"/>
            <w:bookmarkEnd w:id="9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86" w:name="__Fieldmark__796_106455521"/>
            <w:bookmarkStart w:id="987" w:name="__Fieldmark__796_106455521"/>
            <w:bookmarkEnd w:id="9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88" w:name="__Fieldmark__797_106455521"/>
            <w:bookmarkStart w:id="989" w:name="__Fieldmark__797_106455521"/>
            <w:bookmarkEnd w:id="9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990" w:name="__Fieldmark__798_106455521"/>
            <w:bookmarkStart w:id="991" w:name="__Fieldmark__798_106455521"/>
            <w:bookmarkEnd w:id="9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jc w:val="both"/>
              <w:rPr/>
            </w:pPr>
            <w:r>
              <w:rPr>
                <w:w w:val="101"/>
              </w:rPr>
              <w:t>If the continuing airworthiness management organisation has the privilege of MCAR-M.711(b), it shall retain a copy of each airworthiness review certificate and recommendation issued, together with all supporting documents.</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2" w:name="__Fieldmark__802_106455521"/>
            <w:bookmarkStart w:id="993" w:name="__Fieldmark__802_106455521"/>
            <w:bookmarkEnd w:id="9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94" w:name="__Fieldmark__803_106455521"/>
            <w:bookmarkStart w:id="995" w:name="__Fieldmark__803_106455521"/>
            <w:bookmarkEnd w:id="9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96" w:name="__Fieldmark__804_106455521"/>
            <w:bookmarkStart w:id="997" w:name="__Fieldmark__804_106455521"/>
            <w:bookmarkEnd w:id="9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998" w:name="__Fieldmark__805_106455521"/>
            <w:bookmarkStart w:id="999" w:name="__Fieldmark__805_106455521"/>
            <w:bookmarkEnd w:id="9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00" w:name="__Fieldmark__806_106455521"/>
            <w:bookmarkStart w:id="1001" w:name="__Fieldmark__806_106455521"/>
            <w:bookmarkEnd w:id="10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jc w:val="both"/>
              <w:rPr>
                <w:w w:val="101"/>
              </w:rPr>
            </w:pPr>
            <w:r>
              <w:rPr>
                <w:w w:val="101"/>
              </w:rPr>
              <w:t>The continuing airworthiness management organisation shall retain a copy of all records listed in paragraph (b) until two years after the aircraft has been permanently withdrawn from service.</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2" w:name="__Fieldmark__810_106455521"/>
            <w:bookmarkStart w:id="1003" w:name="__Fieldmark__810_106455521"/>
            <w:bookmarkEnd w:id="10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04" w:name="__Fieldmark__811_106455521"/>
            <w:bookmarkStart w:id="1005" w:name="__Fieldmark__811_106455521"/>
            <w:bookmarkEnd w:id="10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06" w:name="__Fieldmark__812_106455521"/>
            <w:bookmarkStart w:id="1007" w:name="__Fieldmark__812_106455521"/>
            <w:bookmarkEnd w:id="10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08" w:name="__Fieldmark__813_106455521"/>
            <w:bookmarkStart w:id="1009" w:name="__Fieldmark__813_106455521"/>
            <w:bookmarkEnd w:id="10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10" w:name="__Fieldmark__814_106455521"/>
            <w:bookmarkStart w:id="1011" w:name="__Fieldmark__814_106455521"/>
            <w:bookmarkEnd w:id="10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jc w:val="both"/>
              <w:rPr>
                <w:w w:val="101"/>
              </w:rPr>
            </w:pPr>
            <w:r>
              <w:rPr>
                <w:w w:val="101"/>
              </w:rPr>
              <w:t>The records shall be stored in a manner that ensures protection from damage, alteration and theft.</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1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12" w:name="__Fieldmark__818_106455521"/>
            <w:bookmarkStart w:id="1013" w:name="__Fieldmark__818_106455521"/>
            <w:bookmarkEnd w:id="10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4" w:name="__Fieldmark__819_106455521"/>
            <w:bookmarkStart w:id="1015" w:name="__Fieldmark__819_106455521"/>
            <w:bookmarkEnd w:id="10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16" w:name="__Fieldmark__820_106455521"/>
            <w:bookmarkStart w:id="1017" w:name="__Fieldmark__820_106455521"/>
            <w:bookmarkEnd w:id="10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18" w:name="__Fieldmark__821_106455521"/>
            <w:bookmarkStart w:id="1019" w:name="__Fieldmark__821_106455521"/>
            <w:bookmarkEnd w:id="10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20" w:name="__Fieldmark__822_106455521"/>
            <w:bookmarkStart w:id="1021" w:name="__Fieldmark__822_106455521"/>
            <w:bookmarkEnd w:id="10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jc w:val="both"/>
              <w:rPr>
                <w:w w:val="101"/>
              </w:rPr>
            </w:pPr>
            <w:r>
              <w:rPr>
                <w:w w:val="101"/>
              </w:rPr>
              <w:t>All computer hardware used to ensure backup shall be stored in a different location from that containing the working data in an environment that ensures they remain in good conditi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1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2" w:name="__Fieldmark__826_106455521"/>
            <w:bookmarkStart w:id="1023" w:name="__Fieldmark__826_106455521"/>
            <w:bookmarkEnd w:id="10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4" w:name="__Fieldmark__827_106455521"/>
            <w:bookmarkStart w:id="1025" w:name="__Fieldmark__827_106455521"/>
            <w:bookmarkEnd w:id="10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26" w:name="__Fieldmark__828_106455521"/>
            <w:bookmarkStart w:id="1027" w:name="__Fieldmark__828_106455521"/>
            <w:bookmarkEnd w:id="10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28" w:name="__Fieldmark__829_106455521"/>
            <w:bookmarkStart w:id="1029" w:name="__Fieldmark__829_106455521"/>
            <w:bookmarkEnd w:id="10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30" w:name="__Fieldmark__830_106455521"/>
            <w:bookmarkStart w:id="1031" w:name="__Fieldmark__830_106455521"/>
            <w:bookmarkEnd w:id="10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jc w:val="both"/>
              <w:rPr>
                <w:w w:val="101"/>
              </w:rPr>
            </w:pPr>
            <w:r>
              <w:rPr>
                <w:w w:val="101"/>
              </w:rPr>
              <w:t>Where continuing airworthiness management of an aircraft is transferred to another organisation or person, all retained records shall be transferred to the said organisation or person. The time periods prescribed for the retention of records shall continue to apply to the said organisation or person.</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18"/>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2" w:name="__Fieldmark__834_106455521"/>
            <w:bookmarkStart w:id="1033" w:name="__Fieldmark__834_106455521"/>
            <w:bookmarkEnd w:id="103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34" w:name="__Fieldmark__835_106455521"/>
            <w:bookmarkStart w:id="1035" w:name="__Fieldmark__835_106455521"/>
            <w:bookmarkEnd w:id="103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36" w:name="__Fieldmark__836_106455521"/>
            <w:bookmarkStart w:id="1037" w:name="__Fieldmark__836_106455521"/>
            <w:bookmarkEnd w:id="103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38" w:name="__Fieldmark__837_106455521"/>
            <w:bookmarkStart w:id="1039" w:name="__Fieldmark__837_106455521"/>
            <w:bookmarkEnd w:id="103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40" w:name="__Fieldmark__838_106455521"/>
            <w:bookmarkStart w:id="1041" w:name="__Fieldmark__838_106455521"/>
            <w:bookmarkEnd w:id="104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4</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jc w:val="both"/>
              <w:rPr>
                <w:w w:val="101"/>
              </w:rPr>
            </w:pPr>
            <w:r>
              <w:rPr>
                <w:w w:val="101"/>
              </w:rPr>
              <w:t>Where a continuing airworthiness management organisation terminates its operation, all retained records shall be transferred to the owner of the aircraft.</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21"/>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2" w:name="__Fieldmark__842_106455521"/>
            <w:bookmarkStart w:id="1043" w:name="__Fieldmark__842_106455521"/>
            <w:bookmarkEnd w:id="10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44" w:name="__Fieldmark__843_106455521"/>
            <w:bookmarkStart w:id="1045" w:name="__Fieldmark__843_106455521"/>
            <w:bookmarkEnd w:id="104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46" w:name="__Fieldmark__844_106455521"/>
            <w:bookmarkStart w:id="1047" w:name="__Fieldmark__844_106455521"/>
            <w:bookmarkEnd w:id="104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48" w:name="__Fieldmark__845_106455521"/>
            <w:bookmarkStart w:id="1049" w:name="__Fieldmark__845_106455521"/>
            <w:bookmarkEnd w:id="104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50" w:name="__Fieldmark__846_106455521"/>
            <w:bookmarkStart w:id="1051" w:name="__Fieldmark__846_106455521"/>
            <w:bookmarkEnd w:id="105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t>Account should be taken of AMC MCAR-M.714</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5</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01"/>
              </w:rPr>
            </w:pPr>
            <w:r>
              <w:rPr>
                <w:b/>
                <w:bCs/>
                <w:w w:val="101"/>
              </w:rPr>
              <w:t>MCAR-M.715 Continued validity of approval</w:t>
            </w:r>
          </w:p>
          <w:p>
            <w:pPr>
              <w:pStyle w:val="Normal"/>
              <w:widowControl w:val="false"/>
              <w:autoSpaceDE w:val="false"/>
              <w:jc w:val="both"/>
              <w:rPr>
                <w:w w:val="101"/>
              </w:rPr>
            </w:pPr>
            <w:r>
              <w:rPr>
                <w:w w:val="101"/>
              </w:rPr>
            </w:r>
          </w:p>
          <w:p>
            <w:pPr>
              <w:pStyle w:val="Normal"/>
              <w:widowControl w:val="false"/>
              <w:numPr>
                <w:ilvl w:val="0"/>
                <w:numId w:val="3"/>
              </w:numPr>
              <w:autoSpaceDE w:val="false"/>
              <w:jc w:val="both"/>
              <w:rPr>
                <w:w w:val="101"/>
              </w:rPr>
            </w:pPr>
            <w:r>
              <w:rPr>
                <w:w w:val="101"/>
              </w:rPr>
              <w:t>An approval shall be issued for an unlimited duration. It shall remain valid subject to:</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24"/>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52" w:name="__Fieldmark__850_106455521"/>
            <w:bookmarkStart w:id="1053" w:name="__Fieldmark__850_106455521"/>
            <w:bookmarkEnd w:id="105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4" w:name="__Fieldmark__851_106455521"/>
            <w:bookmarkStart w:id="1055" w:name="__Fieldmark__851_106455521"/>
            <w:bookmarkEnd w:id="105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56" w:name="__Fieldmark__852_106455521"/>
            <w:bookmarkStart w:id="1057" w:name="__Fieldmark__852_106455521"/>
            <w:bookmarkEnd w:id="105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58" w:name="__Fieldmark__853_106455521"/>
            <w:bookmarkStart w:id="1059" w:name="__Fieldmark__853_106455521"/>
            <w:bookmarkEnd w:id="105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60" w:name="__Fieldmark__854_106455521"/>
            <w:bookmarkStart w:id="1061" w:name="__Fieldmark__854_106455521"/>
            <w:bookmarkEnd w:id="106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5</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648" w:leader="none"/>
              </w:tabs>
              <w:autoSpaceDE w:val="false"/>
              <w:ind w:left="648" w:hanging="288"/>
              <w:jc w:val="both"/>
              <w:rPr/>
            </w:pPr>
            <w:r>
              <w:rPr>
                <w:w w:val="101"/>
              </w:rPr>
              <w:t>the organisation remaining in compliance with this MCAR, in accordance with the provisions related to the handling of findings as specified by CAD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27"/>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2" w:name="__Fieldmark__858_106455521"/>
            <w:bookmarkStart w:id="1063" w:name="__Fieldmark__858_106455521"/>
            <w:bookmarkEnd w:id="106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4" w:name="__Fieldmark__859_106455521"/>
            <w:bookmarkStart w:id="1065" w:name="__Fieldmark__859_106455521"/>
            <w:bookmarkEnd w:id="106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66" w:name="__Fieldmark__860_106455521"/>
            <w:bookmarkStart w:id="1067" w:name="__Fieldmark__860_106455521"/>
            <w:bookmarkEnd w:id="106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68" w:name="__Fieldmark__861_106455521"/>
            <w:bookmarkStart w:id="1069" w:name="__Fieldmark__861_106455521"/>
            <w:bookmarkEnd w:id="106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70" w:name="__Fieldmark__862_106455521"/>
            <w:bookmarkStart w:id="1071" w:name="__Fieldmark__862_106455521"/>
            <w:bookmarkEnd w:id="107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5</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648" w:leader="none"/>
              </w:tabs>
              <w:autoSpaceDE w:val="false"/>
              <w:ind w:left="648" w:hanging="288"/>
              <w:jc w:val="both"/>
              <w:rPr/>
            </w:pPr>
            <w:r>
              <w:rPr>
                <w:w w:val="101"/>
              </w:rPr>
              <w:t>CAD being granted access to the organisation to determine continued compliance with this MCAR, an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30"/>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2" w:name="__Fieldmark__866_106455521"/>
            <w:bookmarkStart w:id="1073" w:name="__Fieldmark__866_106455521"/>
            <w:bookmarkEnd w:id="107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74" w:name="__Fieldmark__867_106455521"/>
            <w:bookmarkStart w:id="1075" w:name="__Fieldmark__867_106455521"/>
            <w:bookmarkEnd w:id="107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76" w:name="__Fieldmark__868_106455521"/>
            <w:bookmarkStart w:id="1077" w:name="__Fieldmark__868_106455521"/>
            <w:bookmarkEnd w:id="107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78" w:name="__Fieldmark__869_106455521"/>
            <w:bookmarkStart w:id="1079" w:name="__Fieldmark__869_106455521"/>
            <w:bookmarkEnd w:id="107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80" w:name="__Fieldmark__870_106455521"/>
            <w:bookmarkStart w:id="1081" w:name="__Fieldmark__870_106455521"/>
            <w:bookmarkEnd w:id="108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5</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648" w:leader="none"/>
              </w:tabs>
              <w:autoSpaceDE w:val="false"/>
              <w:ind w:left="648" w:hanging="288"/>
              <w:jc w:val="both"/>
              <w:rPr>
                <w:w w:val="101"/>
              </w:rPr>
            </w:pPr>
            <w:r>
              <w:rPr>
                <w:w w:val="101"/>
              </w:rPr>
              <w:t>the approval not being surrendered or revoke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33"/>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2" w:name="__Fieldmark__874_106455521"/>
            <w:bookmarkStart w:id="1083" w:name="__Fieldmark__874_106455521"/>
            <w:bookmarkEnd w:id="108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84" w:name="__Fieldmark__875_106455521"/>
            <w:bookmarkStart w:id="1085" w:name="__Fieldmark__875_106455521"/>
            <w:bookmarkEnd w:id="108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86" w:name="__Fieldmark__876_106455521"/>
            <w:bookmarkStart w:id="1087" w:name="__Fieldmark__876_106455521"/>
            <w:bookmarkEnd w:id="108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88" w:name="__Fieldmark__877_106455521"/>
            <w:bookmarkStart w:id="1089" w:name="__Fieldmark__877_106455521"/>
            <w:bookmarkEnd w:id="108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090" w:name="__Fieldmark__878_106455521"/>
            <w:bookmarkStart w:id="1091" w:name="__Fieldmark__878_106455521"/>
            <w:bookmarkEnd w:id="109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5</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w w:val="101"/>
              </w:rPr>
            </w:pPr>
            <w:r>
              <w:rPr>
                <w:w w:val="101"/>
              </w:rPr>
              <w:t>Upon surrender or revocation, the approval certificate shall be returned to CAD.</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36"/>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92" w:name="__Fieldmark__882_106455521"/>
            <w:bookmarkStart w:id="1093" w:name="__Fieldmark__882_106455521"/>
            <w:bookmarkEnd w:id="109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4" w:name="__Fieldmark__883_106455521"/>
            <w:bookmarkStart w:id="1095" w:name="__Fieldmark__883_106455521"/>
            <w:bookmarkEnd w:id="109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96" w:name="__Fieldmark__884_106455521"/>
            <w:bookmarkStart w:id="1097" w:name="__Fieldmark__884_106455521"/>
            <w:bookmarkEnd w:id="109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098" w:name="__Fieldmark__885_106455521"/>
            <w:bookmarkStart w:id="1099" w:name="__Fieldmark__885_106455521"/>
            <w:bookmarkEnd w:id="109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00" w:name="__Fieldmark__886_106455521"/>
            <w:bookmarkStart w:id="1101" w:name="__Fieldmark__886_106455521"/>
            <w:bookmarkEnd w:id="110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01"/>
                <w:sz w:val="18"/>
                <w:szCs w:val="18"/>
              </w:rPr>
            </w:pPr>
            <w:r>
              <w:rPr>
                <w:w w:val="101"/>
                <w:sz w:val="18"/>
                <w:szCs w:val="18"/>
              </w:rPr>
            </w:r>
          </w:p>
          <w:p>
            <w:pPr>
              <w:pStyle w:val="Normal"/>
              <w:widowControl w:val="false"/>
              <w:autoSpaceDE w:val="false"/>
              <w:jc w:val="both"/>
              <w:rPr>
                <w:w w:val="101"/>
              </w:rPr>
            </w:pPr>
            <w:r>
              <w:rPr>
                <w:b/>
                <w:bCs/>
                <w:w w:val="101"/>
              </w:rPr>
              <w:t>MCAR-M.716 Findings</w:t>
            </w:r>
          </w:p>
          <w:p>
            <w:pPr>
              <w:pStyle w:val="Normal"/>
              <w:widowControl w:val="false"/>
              <w:autoSpaceDE w:val="false"/>
              <w:jc w:val="both"/>
              <w:rPr>
                <w:w w:val="101"/>
              </w:rPr>
            </w:pPr>
            <w:r>
              <w:rPr>
                <w:w w:val="101"/>
              </w:rPr>
            </w:r>
          </w:p>
          <w:p>
            <w:pPr>
              <w:pStyle w:val="Normal"/>
              <w:widowControl w:val="false"/>
              <w:numPr>
                <w:ilvl w:val="0"/>
                <w:numId w:val="13"/>
              </w:numPr>
              <w:autoSpaceDE w:val="false"/>
              <w:jc w:val="both"/>
              <w:rPr/>
            </w:pPr>
            <w:r>
              <w:rPr>
                <w:w w:val="101"/>
              </w:rPr>
              <w:t>A level 1 finding is any significant non-compliance with MCAR-M requirements which lowers the safety standard and hazards seriously the flight safety.</w:t>
            </w:r>
          </w:p>
          <w:p>
            <w:pPr>
              <w:pStyle w:val="Normal"/>
              <w:widowControl w:val="false"/>
              <w:autoSpaceDE w:val="false"/>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39"/>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2" w:name="__Fieldmark__890_106455521"/>
            <w:bookmarkStart w:id="1103" w:name="__Fieldmark__890_106455521"/>
            <w:bookmarkEnd w:id="110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4" w:name="__Fieldmark__891_106455521"/>
            <w:bookmarkStart w:id="1105" w:name="__Fieldmark__891_106455521"/>
            <w:bookmarkEnd w:id="110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106" w:name="__Fieldmark__892_106455521"/>
            <w:bookmarkStart w:id="1107" w:name="__Fieldmark__892_106455521"/>
            <w:bookmarkEnd w:id="110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108" w:name="__Fieldmark__893_106455521"/>
            <w:bookmarkStart w:id="1109" w:name="__Fieldmark__893_106455521"/>
            <w:bookmarkEnd w:id="110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10" w:name="__Fieldmark__894_106455521"/>
            <w:bookmarkStart w:id="1111" w:name="__Fieldmark__894_106455521"/>
            <w:bookmarkEnd w:id="111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01"/>
                <w:sz w:val="18"/>
                <w:szCs w:val="18"/>
              </w:rPr>
            </w:pPr>
            <w:r>
              <w:rPr>
                <w:w w:val="101"/>
                <w:sz w:val="18"/>
                <w:szCs w:val="18"/>
              </w:rPr>
            </w:r>
          </w:p>
          <w:p>
            <w:pPr>
              <w:pStyle w:val="Normal"/>
              <w:widowControl w:val="false"/>
              <w:numPr>
                <w:ilvl w:val="0"/>
                <w:numId w:val="13"/>
              </w:numPr>
              <w:autoSpaceDE w:val="false"/>
              <w:jc w:val="both"/>
              <w:rPr/>
            </w:pPr>
            <w:r>
              <w:rPr>
                <w:w w:val="101"/>
              </w:rPr>
              <w:t>A level 2 finding is any non-compliance with the MCAR-M requirements which could lower the safety standard and possibly hazard the flight safety.</w:t>
            </w:r>
          </w:p>
          <w:p>
            <w:pPr>
              <w:pStyle w:val="Normal"/>
              <w:widowControl w:val="false"/>
              <w:autoSpaceDE w:val="false"/>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2"/>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2" w:name="__Fieldmark__898_106455521"/>
            <w:bookmarkStart w:id="1113" w:name="__Fieldmark__898_106455521"/>
            <w:bookmarkEnd w:id="111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14" w:name="__Fieldmark__899_106455521"/>
            <w:bookmarkStart w:id="1115" w:name="__Fieldmark__899_106455521"/>
            <w:bookmarkEnd w:id="111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116" w:name="__Fieldmark__900_106455521"/>
            <w:bookmarkStart w:id="1117" w:name="__Fieldmark__900_106455521"/>
            <w:bookmarkEnd w:id="111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118" w:name="__Fieldmark__901_106455521"/>
            <w:bookmarkStart w:id="1119" w:name="__Fieldmark__901_106455521"/>
            <w:bookmarkEnd w:id="111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20" w:name="__Fieldmark__902_106455521"/>
            <w:bookmarkStart w:id="1121" w:name="__Fieldmark__902_106455521"/>
            <w:bookmarkEnd w:id="112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b/>
                <w:bCs/>
                <w:w w:val="101"/>
              </w:rPr>
              <w:t>MCAR-M.716</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both"/>
              <w:rPr>
                <w:w w:val="101"/>
              </w:rPr>
            </w:pPr>
            <w:r>
              <w:rPr>
                <w:w w:val="101"/>
              </w:rPr>
              <w:t>After receipt of notification of findings raised by CAD, the holder of the continuing airworthiness management organisation approval shall define a corrective action plan and demonstrate corrective action to the satisfaction of CAD within a period agreed with this authority.</w:t>
            </w:r>
          </w:p>
          <w:p>
            <w:pPr>
              <w:pStyle w:val="Normal"/>
              <w:keepNext w:val="true"/>
              <w:keepLines/>
              <w:jc w:val="both"/>
              <w:rPr>
                <w:w w:val="101"/>
              </w:rPr>
            </w:pPr>
            <w:r>
              <w:rPr>
                <w:w w:val="101"/>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5"/>
                  <w:enabled/>
                  <w:calcOnExit w:val="0"/>
                  <w:textInput/>
                </w:ffData>
              </w:fldChar>
            </w:r>
            <w:r>
              <w:rPr/>
              <w:instrText xml:space="preserve"> FORMTEXT </w:instrText>
            </w:r>
            <w:r>
              <w:rPr/>
            </w:r>
            <w:r>
              <w:rPr/>
              <w:fldChar w:fldCharType="separate"/>
            </w:r>
            <w:r>
              <w:rPr/>
              <w:t>     </w:t>
            </w:r>
            <w:r/>
            <w:r>
              <w:rPr/>
              <w:fldChar w:fldCharType="end"/>
            </w: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2" w:name="__Fieldmark__906_106455521"/>
            <w:bookmarkStart w:id="1123" w:name="__Fieldmark__906_106455521"/>
            <w:bookmarkEnd w:id="112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24" w:name="__Fieldmark__907_106455521"/>
            <w:bookmarkStart w:id="1125" w:name="__Fieldmark__907_106455521"/>
            <w:bookmarkEnd w:id="1125"/>
            <w:r/>
            <w:r>
              <w:rPr/>
              <w:fldChar w:fldCharType="end"/>
            </w: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126" w:name="__Fieldmark__908_106455521"/>
            <w:bookmarkStart w:id="1127" w:name="__Fieldmark__908_106455521"/>
            <w:bookmarkEnd w:id="1127"/>
            <w:r/>
            <w:r>
              <w:rPr/>
              <w:fldChar w:fldCharType="end"/>
            </w: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128" w:name="__Fieldmark__909_106455521"/>
            <w:bookmarkStart w:id="1129" w:name="__Fieldmark__909_106455521"/>
            <w:bookmarkEnd w:id="1129"/>
            <w:r/>
            <w:r>
              <w:rPr/>
              <w:fldChar w:fldCharType="end"/>
            </w: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30" w:name="__Fieldmark__910_106455521"/>
            <w:bookmarkStart w:id="1131" w:name="__Fieldmark__910_106455521"/>
            <w:bookmarkEnd w:id="1131"/>
            <w:r/>
            <w:r>
              <w:rPr/>
              <w:fldChar w:fldCharType="end"/>
            </w: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02"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D</w:t>
            </w:r>
          </w:p>
        </w:tc>
      </w:tr>
    </w:tbl>
    <w:p>
      <w:pPr>
        <w:pStyle w:val="Normal"/>
        <w:rPr/>
      </w:pPr>
      <w:r>
        <w:rPr/>
      </w:r>
    </w:p>
    <w:sectPr>
      <w:headerReference w:type="default" r:id="rId2"/>
      <w:headerReference w:type="first" r:id="rId3"/>
      <w:footerReference w:type="default" r:id="rId4"/>
      <w:footerReference w:type="first" r:id="rId5"/>
      <w:type w:val="continuous"/>
      <w:pgSz w:orient="landscape" w:w="15840" w:h="12240"/>
      <w:pgMar w:left="357" w:right="720" w:gutter="0" w:header="709" w:top="1797" w:footer="709" w:bottom="161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06</w:t>
    </w:r>
  </w:p>
  <w:p>
    <w:pPr>
      <w:pStyle w:val="Footer"/>
      <w:rPr/>
    </w:pPr>
    <w:r>
      <w:rPr/>
      <w:t>Issue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006</w:t>
    </w:r>
  </w:p>
  <w:p>
    <w:pPr>
      <w:pStyle w:val="Footer"/>
      <w:rPr/>
    </w:pPr>
    <w:r>
      <w:rPr/>
      <w:t>Issue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00" w:type="dxa"/>
      <w:jc w:val="center"/>
      <w:tblInd w:w="0" w:type="dxa"/>
      <w:tblLayout w:type="fixed"/>
      <w:tblCellMar>
        <w:top w:w="15" w:type="dxa"/>
        <w:left w:w="15" w:type="dxa"/>
        <w:bottom w:w="15" w:type="dxa"/>
        <w:right w:w="15" w:type="dxa"/>
      </w:tblCellMar>
    </w:tblPr>
    <w:tblGrid>
      <w:gridCol w:w="1170"/>
      <w:gridCol w:w="5101"/>
      <w:gridCol w:w="1420"/>
      <w:gridCol w:w="440"/>
      <w:gridCol w:w="871"/>
      <w:gridCol w:w="1118"/>
      <w:gridCol w:w="1508"/>
      <w:gridCol w:w="1111"/>
      <w:gridCol w:w="1189"/>
      <w:gridCol w:w="1072"/>
    </w:tblGrid>
    <w:tr>
      <w:trPr/>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MCAR Reference</w:t>
          </w:r>
        </w:p>
        <w:p>
          <w:pPr>
            <w:pStyle w:val="Normal"/>
            <w:jc w:val="center"/>
            <w:rPr>
              <w:sz w:val="24"/>
              <w:szCs w:val="24"/>
            </w:rPr>
          </w:pPr>
          <w:r>
            <w:rPr>
              <w:sz w:val="20"/>
              <w:szCs w:val="20"/>
            </w:rPr>
            <w:t xml:space="preserve">(1) </w:t>
          </w:r>
        </w:p>
        <w:p>
          <w:pPr>
            <w:pStyle w:val="Normal"/>
            <w:rPr>
              <w:sz w:val="24"/>
              <w:szCs w:val="24"/>
            </w:rPr>
          </w:pPr>
          <w:r>
            <w:rPr>
              <w:sz w:val="24"/>
              <w:szCs w:val="24"/>
            </w:rPr>
          </w:r>
        </w:p>
        <w:p>
          <w:pPr>
            <w:pStyle w:val="Normal"/>
            <w:rPr>
              <w:sz w:val="24"/>
              <w:szCs w:val="24"/>
            </w:rPr>
          </w:pPr>
          <w:r>
            <w:rPr>
              <w:sz w:val="24"/>
              <w:szCs w:val="24"/>
            </w:rPr>
          </w:r>
        </w:p>
      </w:tc>
      <w:tc>
        <w:tcPr>
          <w:tcW w:w="5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16"/>
              <w:szCs w:val="16"/>
            </w:rPr>
          </w:pPr>
          <w:r>
            <w:rPr>
              <w:sz w:val="16"/>
              <w:szCs w:val="16"/>
            </w:rPr>
            <w:t> </w:t>
          </w:r>
          <w:r>
            <w:rPr>
              <w:sz w:val="16"/>
              <w:szCs w:val="16"/>
            </w:rPr>
            <w:t>MCAR - M</w:t>
          </w:r>
        </w:p>
      </w:tc>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MCAR Compliance</w:t>
            <w:br/>
            <w:t>Quote relevant Document Reference</w:t>
          </w:r>
        </w:p>
        <w:p>
          <w:pPr>
            <w:pStyle w:val="Normal"/>
            <w:jc w:val="center"/>
            <w:rPr>
              <w:sz w:val="24"/>
              <w:szCs w:val="24"/>
            </w:rPr>
          </w:pPr>
          <w:r>
            <w:rPr>
              <w:sz w:val="20"/>
              <w:szCs w:val="20"/>
            </w:rPr>
            <w:t>(3)</w:t>
          </w:r>
        </w:p>
      </w:tc>
      <w:tc>
        <w:tcPr>
          <w:tcW w:w="393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4"/>
              <w:szCs w:val="24"/>
            </w:rPr>
          </w:pPr>
          <w:r>
            <w:rPr>
              <w:sz w:val="20"/>
              <w:szCs w:val="20"/>
            </w:rPr>
            <w:t>Complied?</w:t>
          </w:r>
        </w:p>
      </w:tc>
      <w:tc>
        <w:tcPr>
          <w:tcW w:w="11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Not Applicable</w:t>
          </w:r>
        </w:p>
        <w:p>
          <w:pPr>
            <w:pStyle w:val="Normal"/>
            <w:jc w:val="center"/>
            <w:rPr>
              <w:sz w:val="24"/>
              <w:szCs w:val="24"/>
            </w:rPr>
          </w:pPr>
          <w:r>
            <w:rPr>
              <w:sz w:val="20"/>
              <w:szCs w:val="20"/>
            </w:rPr>
            <w:t>(8)</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The means of compliance, if different or proposed date of compliance</w:t>
          </w:r>
        </w:p>
        <w:p>
          <w:pPr>
            <w:pStyle w:val="Normal"/>
            <w:jc w:val="center"/>
            <w:rPr>
              <w:sz w:val="24"/>
              <w:szCs w:val="24"/>
            </w:rPr>
          </w:pPr>
          <w:r>
            <w:rPr>
              <w:sz w:val="20"/>
              <w:szCs w:val="20"/>
            </w:rPr>
            <w:t>(9)</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pPr>
          <w:r>
            <w:rPr>
              <w:sz w:val="20"/>
              <w:szCs w:val="20"/>
            </w:rPr>
            <w:t>Comments including the reason for non- compliance or partial compliance</w:t>
          </w:r>
        </w:p>
        <w:p>
          <w:pPr>
            <w:pStyle w:val="Normal"/>
            <w:jc w:val="center"/>
            <w:rPr/>
          </w:pPr>
          <w:r>
            <w:rPr>
              <w:sz w:val="20"/>
              <w:szCs w:val="20"/>
            </w:rPr>
            <w:t>(10)</w:t>
          </w:r>
          <w:r>
            <w:rPr>
              <w:sz w:val="24"/>
              <w:szCs w:val="24"/>
            </w:rPr>
            <w:t xml:space="preserve"> </w:t>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5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0"/>
              <w:szCs w:val="20"/>
            </w:rPr>
          </w:pPr>
          <w:r>
            <w:rPr>
              <w:sz w:val="20"/>
              <w:szCs w:val="20"/>
            </w:rPr>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4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No</w:t>
          </w:r>
        </w:p>
        <w:p>
          <w:pPr>
            <w:pStyle w:val="Normal"/>
            <w:jc w:val="center"/>
            <w:rPr>
              <w:sz w:val="24"/>
              <w:szCs w:val="24"/>
            </w:rPr>
          </w:pPr>
          <w:r>
            <w:rPr>
              <w:sz w:val="20"/>
              <w:szCs w:val="20"/>
            </w:rPr>
            <w:t>(4)</w:t>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4"/>
              <w:szCs w:val="24"/>
            </w:rPr>
          </w:pPr>
          <w:r>
            <w:rPr>
              <w:sz w:val="20"/>
              <w:szCs w:val="20"/>
            </w:rPr>
            <w:t>Yes</w:t>
          </w:r>
        </w:p>
      </w:tc>
      <w:tc>
        <w:tcPr>
          <w:tcW w:w="11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r>
    <w:tr>
      <w:trPr>
        <w:trHeight w:val="360" w:hRule="atLeast"/>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4"/>
              <w:szCs w:val="24"/>
              <w:lang w:val="en-US" w:eastAsia="en-US"/>
            </w:rPr>
          </w:pPr>
          <w:r>
            <w:rPr>
              <w:sz w:val="24"/>
              <w:szCs w:val="24"/>
              <w:lang w:val="en-US" w:eastAsia="en-US"/>
            </w:rPr>
            <w:t>Continued Airworthiness Management Organisation</w:t>
          </w:r>
        </w:p>
        <w:p>
          <w:pPr>
            <w:pStyle w:val="Normal"/>
            <w:jc w:val="center"/>
            <w:rPr>
              <w:sz w:val="24"/>
              <w:szCs w:val="24"/>
            </w:rPr>
          </w:pPr>
          <w:r>
            <w:rPr>
              <w:sz w:val="24"/>
              <w:szCs w:val="24"/>
              <w:lang w:val="en-US" w:eastAsia="en-US"/>
            </w:rPr>
            <w:t>MCAR – M Subpart G</w:t>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3497" w:type="dxa"/>
          <w:gridSpan w:val="3"/>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4"/>
              <w:szCs w:val="24"/>
            </w:rPr>
          </w:pPr>
          <w:r>
            <w:rPr>
              <w:sz w:val="20"/>
              <w:szCs w:val="20"/>
            </w:rPr>
            <w:t>Level of Compliance:</w:t>
          </w:r>
        </w:p>
      </w:tc>
      <w:tc>
        <w:tcPr>
          <w:tcW w:w="11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r>
    <w:tr>
      <w:trPr/>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 </w:t>
          </w:r>
        </w:p>
        <w:p>
          <w:pPr>
            <w:pStyle w:val="Normal"/>
            <w:jc w:val="center"/>
            <w:rPr>
              <w:sz w:val="20"/>
              <w:szCs w:val="20"/>
            </w:rPr>
          </w:pPr>
          <w:r>
            <w:rPr>
              <w:sz w:val="20"/>
              <w:szCs w:val="20"/>
            </w:rPr>
            <w:t>Requirements</w:t>
          </w:r>
        </w:p>
        <w:p>
          <w:pPr>
            <w:pStyle w:val="Normal"/>
            <w:jc w:val="center"/>
            <w:rPr>
              <w:sz w:val="24"/>
              <w:szCs w:val="24"/>
            </w:rPr>
          </w:pPr>
          <w:r>
            <w:rPr>
              <w:sz w:val="20"/>
              <w:szCs w:val="20"/>
            </w:rPr>
            <w:t>(2)</w:t>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Fully complied with no difference</w:t>
          </w:r>
        </w:p>
        <w:p>
          <w:pPr>
            <w:pStyle w:val="Normal"/>
            <w:jc w:val="center"/>
            <w:rPr>
              <w:sz w:val="24"/>
              <w:szCs w:val="24"/>
            </w:rPr>
          </w:pPr>
          <w:r>
            <w:rPr>
              <w:sz w:val="20"/>
              <w:szCs w:val="20"/>
            </w:rPr>
            <w:t>(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Other means of compliance</w:t>
          </w:r>
        </w:p>
        <w:p>
          <w:pPr>
            <w:pStyle w:val="Normal"/>
            <w:jc w:val="center"/>
            <w:rPr>
              <w:sz w:val="24"/>
              <w:szCs w:val="24"/>
            </w:rPr>
          </w:pPr>
          <w:r>
            <w:rPr>
              <w:sz w:val="20"/>
              <w:szCs w:val="20"/>
            </w:rPr>
            <w:t>(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sz w:val="20"/>
              <w:szCs w:val="20"/>
            </w:rPr>
          </w:pPr>
          <w:r>
            <w:rPr>
              <w:sz w:val="20"/>
              <w:szCs w:val="20"/>
            </w:rPr>
            <w:t>Partially Complied</w:t>
          </w:r>
        </w:p>
        <w:p>
          <w:pPr>
            <w:pStyle w:val="Normal"/>
            <w:jc w:val="center"/>
            <w:rPr>
              <w:sz w:val="24"/>
              <w:szCs w:val="24"/>
            </w:rPr>
          </w:pPr>
          <w:r>
            <w:rPr>
              <w:sz w:val="20"/>
              <w:szCs w:val="20"/>
            </w:rPr>
            <w:t xml:space="preserve">(7) </w:t>
          </w:r>
        </w:p>
      </w:tc>
      <w:tc>
        <w:tcPr>
          <w:tcW w:w="11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u w:val="single"/>
      </w:rPr>
      <w:t>CIVIL AVIATION DEPARTMENT – MCAR – M SUBPART – COMPLIANCE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color w:val="000000"/>
      </w:rPr>
    </w:lvl>
  </w:abstractNum>
  <w:abstractNum w:abstractNumId="3">
    <w:lvl w:ilvl="0">
      <w:start w:val="1"/>
      <w:numFmt w:val="lowerLetter"/>
      <w:lvlText w:val="(%1)"/>
      <w:lvlJc w:val="left"/>
      <w:pPr>
        <w:tabs>
          <w:tab w:val="num" w:pos="360"/>
        </w:tabs>
        <w:ind w:left="360" w:hanging="360"/>
      </w:pPr>
      <w:rPr>
        <w:b w:val="false"/>
        <w:bCs w:val="false"/>
      </w:rPr>
    </w:lvl>
    <w:lvl w:ilvl="1">
      <w:start w:val="1"/>
      <w:numFmt w:val="decimal"/>
      <w:lvlText w:val="%2."/>
      <w:lvlJc w:val="left"/>
      <w:pPr>
        <w:tabs>
          <w:tab w:val="num" w:pos="1368"/>
        </w:tabs>
        <w:ind w:left="1368" w:hanging="288"/>
      </w:pPr>
      <w:rPr>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b w:val="false"/>
        <w:bCs w:val="false"/>
      </w:rPr>
    </w:lvl>
  </w:abstractNum>
  <w:abstractNum w:abstractNumId="5">
    <w:lvl w:ilvl="0">
      <w:start w:val="1"/>
      <w:numFmt w:val="lowerLetter"/>
      <w:lvlText w:val="(%1)"/>
      <w:lvlJc w:val="left"/>
      <w:pPr>
        <w:tabs>
          <w:tab w:val="num" w:pos="360"/>
        </w:tabs>
        <w:ind w:left="360" w:hanging="360"/>
      </w:pPr>
      <w:rPr>
        <w:b w:val="false"/>
        <w:bCs w:val="false"/>
      </w:rPr>
    </w:lvl>
  </w:abstractNum>
  <w:abstractNum w:abstractNumId="6">
    <w:lvl w:ilvl="0">
      <w:start w:val="1"/>
      <w:numFmt w:val="decimal"/>
      <w:lvlText w:val="%1."/>
      <w:lvlJc w:val="left"/>
      <w:pPr>
        <w:tabs>
          <w:tab w:val="num" w:pos="288"/>
        </w:tabs>
        <w:ind w:left="288" w:hanging="288"/>
      </w:pPr>
      <w:rPr>
        <w:color w:val="000000"/>
      </w:rPr>
    </w:lvl>
  </w:abstractNum>
  <w:abstractNum w:abstractNumId="7">
    <w:lvl w:ilvl="0">
      <w:start w:val="4"/>
      <w:numFmt w:val="lowerLetter"/>
      <w:lvlText w:val="(%1)"/>
      <w:lvlJc w:val="left"/>
      <w:pPr>
        <w:tabs>
          <w:tab w:val="num" w:pos="360"/>
        </w:tabs>
        <w:ind w:left="360" w:hanging="360"/>
      </w:pPr>
      <w:rPr>
        <w:b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b w:val="false"/>
        <w:bCs w:val="false"/>
      </w:rPr>
    </w:lvl>
    <w:lvl w:ilvl="1">
      <w:start w:val="1"/>
      <w:numFmt w:val="decimal"/>
      <w:lvlText w:val="%2."/>
      <w:lvlJc w:val="left"/>
      <w:pPr>
        <w:tabs>
          <w:tab w:val="num" w:pos="1008"/>
        </w:tabs>
        <w:ind w:left="1008" w:hanging="288"/>
      </w:pPr>
      <w:rPr>
        <w:b w:val="false"/>
        <w:bCs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20"/>
        </w:tabs>
        <w:ind w:left="720" w:hanging="360"/>
      </w:pPr>
      <w:rPr>
        <w:b w:val="false"/>
        <w:bCs w:val="false"/>
      </w:rPr>
    </w:lvl>
  </w:abstractNum>
  <w:abstractNum w:abstractNumId="11">
    <w:lvl w:ilvl="0">
      <w:start w:val="3"/>
      <w:numFmt w:val="bullet"/>
      <w:lvlText w:val=""/>
      <w:lvlJc w:val="left"/>
      <w:pPr>
        <w:tabs>
          <w:tab w:val="num" w:pos="1170"/>
        </w:tabs>
        <w:ind w:left="1170" w:hanging="360"/>
      </w:pPr>
      <w:rPr>
        <w:rFonts w:ascii="Symbol" w:hAnsi="Symbol" w:cs="Symbol" w:hint="default"/>
      </w:rPr>
    </w:lvl>
  </w:abstractNum>
  <w:abstractNum w:abstractNumId="12">
    <w:lvl w:ilvl="0">
      <w:start w:val="1"/>
      <w:numFmt w:val="decimal"/>
      <w:lvlText w:val="%1."/>
      <w:lvlJc w:val="left"/>
      <w:pPr>
        <w:tabs>
          <w:tab w:val="num" w:pos="288"/>
        </w:tabs>
        <w:ind w:left="288" w:hanging="288"/>
      </w:pPr>
      <w:rPr>
        <w:color w:val="000000"/>
      </w:rPr>
    </w:lvl>
  </w:abstractNum>
  <w:abstractNum w:abstractNumId="13">
    <w:lvl w:ilvl="0">
      <w:start w:val="1"/>
      <w:numFmt w:val="lowerLetter"/>
      <w:lvlText w:val="(%1)"/>
      <w:lvlJc w:val="left"/>
      <w:pPr>
        <w:tabs>
          <w:tab w:val="num" w:pos="360"/>
        </w:tabs>
        <w:ind w:left="360" w:hanging="360"/>
      </w:pPr>
      <w:rPr>
        <w:b w:val="false"/>
        <w:bCs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b w:val="false"/>
        <w:bCs w:val="false"/>
      </w:rPr>
    </w:lvl>
    <w:lvl w:ilvl="1">
      <w:start w:val="1"/>
      <w:numFmt w:val="decimal"/>
      <w:lvlText w:val="%2."/>
      <w:lvlJc w:val="left"/>
      <w:pPr>
        <w:tabs>
          <w:tab w:val="num" w:pos="1008"/>
        </w:tabs>
        <w:ind w:left="1008" w:hanging="288"/>
      </w:pPr>
      <w:rPr>
        <w:b w:val="false"/>
        <w:bCs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288"/>
        </w:tabs>
        <w:ind w:left="288" w:hanging="288"/>
      </w:pPr>
      <w:rPr>
        <w:b w:val="false"/>
        <w:bCs w:val="false"/>
        <w:color w:val="000000"/>
      </w:rPr>
    </w:lvl>
  </w:abstractNum>
  <w:abstractNum w:abstractNumId="18">
    <w:lvl w:ilvl="0">
      <w:start w:val="3"/>
      <w:numFmt w:val="bullet"/>
      <w:lvlText w:val=""/>
      <w:lvlJc w:val="left"/>
      <w:pPr>
        <w:tabs>
          <w:tab w:val="num" w:pos="450"/>
        </w:tabs>
        <w:ind w:left="450" w:hanging="360"/>
      </w:pPr>
      <w:rPr>
        <w:rFonts w:ascii="Symbol" w:hAnsi="Symbol" w:cs="Symbol" w:hint="default"/>
      </w:rPr>
    </w:lvl>
  </w:abstractNum>
  <w:abstractNum w:abstractNumId="19">
    <w:lvl w:ilvl="0">
      <w:start w:val="1"/>
      <w:numFmt w:val="decimal"/>
      <w:lvlText w:val="%1."/>
      <w:lvlJc w:val="left"/>
      <w:pPr>
        <w:tabs>
          <w:tab w:val="num" w:pos="288"/>
        </w:tabs>
        <w:ind w:left="288" w:hanging="288"/>
      </w:pPr>
      <w:rPr>
        <w:color w:val="000000"/>
      </w:rPr>
    </w:lvl>
  </w:abstractNum>
  <w:abstractNum w:abstractNumId="20">
    <w:lvl w:ilvl="0">
      <w:start w:val="1"/>
      <w:numFmt w:val="lowerLetter"/>
      <w:lvlText w:val="(%1)"/>
      <w:lvlJc w:val="left"/>
      <w:pPr>
        <w:tabs>
          <w:tab w:val="num" w:pos="360"/>
        </w:tabs>
        <w:ind w:left="360" w:hanging="360"/>
      </w:pPr>
      <w:rPr>
        <w:b w:val="false"/>
        <w:bCs w:val="false"/>
      </w:rPr>
    </w:lvl>
    <w:lvl w:ilvl="1">
      <w:start w:val="1"/>
      <w:numFmt w:val="decimal"/>
      <w:lvlText w:val="%2."/>
      <w:lvlJc w:val="left"/>
      <w:pPr>
        <w:tabs>
          <w:tab w:val="num" w:pos="1368"/>
        </w:tabs>
        <w:ind w:left="1368" w:hanging="288"/>
      </w:pPr>
      <w:rPr>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b w:val="false"/>
        <w:bCs w:val="false"/>
      </w:rPr>
    </w:lvl>
  </w:abstractNum>
  <w:abstractNum w:abstractNumId="22">
    <w:lvl w:ilvl="0">
      <w:start w:val="1"/>
      <w:numFmt w:val="lowerLetter"/>
      <w:lvlText w:val="(%1)"/>
      <w:lvlJc w:val="left"/>
      <w:pPr>
        <w:tabs>
          <w:tab w:val="num" w:pos="360"/>
        </w:tabs>
        <w:ind w:left="360" w:hanging="360"/>
      </w:pPr>
      <w:rPr>
        <w:b w:val="false"/>
        <w:bCs w:val="false"/>
      </w:rPr>
    </w:lvl>
    <w:lvl w:ilvl="1">
      <w:start w:val="1"/>
      <w:numFmt w:val="decimal"/>
      <w:lvlText w:val="%2."/>
      <w:lvlJc w:val="left"/>
      <w:pPr>
        <w:tabs>
          <w:tab w:val="num" w:pos="1368"/>
        </w:tabs>
        <w:ind w:left="1368" w:hanging="288"/>
      </w:pPr>
      <w:rPr>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b w:val="false"/>
        <w:bCs w:val="false"/>
      </w:rPr>
    </w:lvl>
    <w:lvl w:ilvl="1">
      <w:start w:val="1"/>
      <w:numFmt w:val="decimal"/>
      <w:lvlText w:val="%2."/>
      <w:lvlJc w:val="left"/>
      <w:pPr>
        <w:tabs>
          <w:tab w:val="num" w:pos="1368"/>
        </w:tabs>
        <w:ind w:left="1368" w:hanging="288"/>
      </w:pPr>
      <w:rPr>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Default"/>
    <w:next w:val="Default"/>
    <w:qFormat/>
    <w:pPr>
      <w:numPr>
        <w:ilvl w:val="0"/>
        <w:numId w:val="1"/>
      </w:numPr>
      <w:spacing w:before="60" w:after="60"/>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6">
    <w:name w:val="Heading 6"/>
    <w:basedOn w:val="Default"/>
    <w:next w:val="Default"/>
    <w:qFormat/>
    <w:pPr>
      <w:numPr>
        <w:ilvl w:val="5"/>
        <w:numId w:val="1"/>
      </w:numPr>
      <w:outlineLvl w:val="5"/>
    </w:pPr>
    <w:rPr>
      <w:rFonts w:cs="Times New Roman"/>
      <w:color w:val="000000"/>
    </w:rPr>
  </w:style>
  <w:style w:type="paragraph" w:styleId="Heading9">
    <w:name w:val="Heading 9"/>
    <w:basedOn w:val="Default"/>
    <w:next w:val="Default"/>
    <w:qFormat/>
    <w:pPr>
      <w:numPr>
        <w:ilvl w:val="8"/>
        <w:numId w:val="1"/>
      </w:numPr>
      <w:outlineLvl w:val="8"/>
    </w:pPr>
    <w:rPr>
      <w:rFonts w:cs="Times New Roman"/>
      <w:color w:val="000000"/>
    </w:rPr>
  </w:style>
  <w:style w:type="character" w:styleId="WW8Num1z0">
    <w:name w:val="WW8Num1z0"/>
    <w:qFormat/>
    <w:rPr>
      <w:color w:val="000000"/>
    </w:rPr>
  </w:style>
  <w:style w:type="character" w:styleId="WW8Num2z0">
    <w:name w:val="WW8Num2z0"/>
    <w:qFormat/>
    <w:rPr>
      <w:b w:val="false"/>
      <w:bCs w:val="false"/>
    </w:rPr>
  </w:style>
  <w:style w:type="character" w:styleId="WW8Num2z1">
    <w:name w:val="WW8Num2z1"/>
    <w:qFormat/>
    <w:rPr>
      <w:b w:val="false"/>
      <w:b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color w:val="000000"/>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0z1">
    <w:name w:val="WW8Num10z1"/>
    <w:qFormat/>
    <w:rPr>
      <w:b w:val="false"/>
      <w:bCs w:val="false"/>
      <w:color w:val="000000"/>
    </w:rPr>
  </w:style>
  <w:style w:type="character" w:styleId="WW8Num11z0">
    <w:name w:val="WW8Num11z0"/>
    <w:qFormat/>
    <w:rPr>
      <w:b w:val="false"/>
      <w:bCs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7z1">
    <w:name w:val="WW8Num17z1"/>
    <w:qFormat/>
    <w:rPr>
      <w:b w:val="false"/>
      <w:bCs w:val="false"/>
      <w:color w:val="000000"/>
    </w:rPr>
  </w:style>
  <w:style w:type="character" w:styleId="WW8Num18z0">
    <w:name w:val="WW8Num18z0"/>
    <w:qFormat/>
    <w:rPr>
      <w:b w:val="false"/>
      <w:bCs w:val="false"/>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val="false"/>
      <w:bCs w:val="false"/>
    </w:rPr>
  </w:style>
  <w:style w:type="character" w:styleId="WW8Num21z1">
    <w:name w:val="WW8Num21z1"/>
    <w:qFormat/>
    <w:rPr>
      <w:b w:val="false"/>
      <w:bCs w:val="false"/>
      <w:color w:val="000000"/>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3z1">
    <w:name w:val="WW8Num23z1"/>
    <w:qFormat/>
    <w:rPr>
      <w:b w:val="false"/>
      <w:bCs w:val="false"/>
      <w:color w:val="000000"/>
    </w:rPr>
  </w:style>
  <w:style w:type="character" w:styleId="WW8Num24z0">
    <w:name w:val="WW8Num24z0"/>
    <w:qFormat/>
    <w:rPr>
      <w:b w:val="false"/>
      <w:bCs w:val="false"/>
    </w:rPr>
  </w:style>
  <w:style w:type="character" w:styleId="WW8Num24z1">
    <w:name w:val="WW8Num24z1"/>
    <w:qFormat/>
    <w:rPr>
      <w:b w:val="false"/>
      <w:bCs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Default"/>
    <w:next w:val="Defaul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31:00Z</dcterms:created>
  <dc:creator>faxy</dc:creator>
  <dc:description/>
  <cp:keywords/>
  <dc:language>en-US</dc:language>
  <cp:lastModifiedBy>husam</cp:lastModifiedBy>
  <cp:lastPrinted>2007-07-25T10:18:00Z</cp:lastPrinted>
  <dcterms:modified xsi:type="dcterms:W3CDTF">2007-07-25T05:31:00Z</dcterms:modified>
  <cp:revision>2</cp:revision>
  <dc:subject/>
  <dc:title/>
</cp:coreProperties>
</file>